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СК ПРОК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СНОВНЫХ ПОКАЗАТЕЛЯХ СЛЕДСТВЕННО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ЛЕДСТВЕННЫХ ОРГАНОВ СЛЕДСТВЕННОГО КОМИТЕТА ПРИ ПРОКУРАТУР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  Форма N 1-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(СК ПРО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едственные отделы              │              │  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ам, городам и приравненные к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м специализированные           │           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е отделы Следственного│            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, в том числе военные    │           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е отделы Следственного│           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 по объединениям,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ениям, гарнизонам и другие │              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енные следственные отделы      │             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,          │              │ 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авненные к следственным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делам Следственного комитета по│  до 3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ам, городам:           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дственные управления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Федерации и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авненные к ним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иализированные следственные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 (отделы) Следственного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:                        │ до 12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до 12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 7 по 9 числ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ые следственные управления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военным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ругам, флотам, Ракетным войскам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тегического назначения и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оенные следственные      │ до 12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 Следственного    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, приравненные к    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м управлениям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го комитета по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ам Российской Федерации:  │ до 12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оенному следственному    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авлению Следственного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тета при прокуратуре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с 7 по 9 числ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лавное следственное управление,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енное следственное управление,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ое следственное управление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Южному федеральному округу,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ое управление по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тральному федеральному округу,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дственные отделы по другим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ым округам Следственного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тета:                        │  до 5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ледственному комитету при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е Российской 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ледственный комитет при         │ до 20 числа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куратуре Российской           │   месяца,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:                       │следующего з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┘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 │  │ </w:t>
      </w:r>
      <w:r>
        <w:rPr/>
        <w:t>0 │ 1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                     │Всего │  В т.ч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и 2 минус строка 3 равна    │      │в отн. н/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6, 12, 13, 14, 15, 16, 23       ├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исло в строке 5 равно сумме чисел в строках 7, 8,  │   1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, 12, 13                               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┬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│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  │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возбуждении уголовного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                                              │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 органов дознания для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едварительного следствия (без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               │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(с 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                                      │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ым заключением либо актом,    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именении принудительных мер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характера                            │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┬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-│направ-│с обвинительным заключением либо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то│лено   │актом                                │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│дел в  ├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- │суд    │с постановлением о применении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│       │принудительных мер медицинского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│       │характера                            │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├───────┴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)  │прекращено дел, поступивших с постановлением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 применении принудительных мер медицинского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а (в строку 13 не включать)          │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дел для пересоставления  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ительного заключения либо акта          │10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прокурором дел для производства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полнительного расследования                │11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следственного органа дел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д с постановлением о прекращении уголовного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я и возбуждения перед судом  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о применении к несовершеннолетнему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яемому принудительной меры воспитательного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 порядке ч. 1 ст. 427 УПК РФ         │12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              │13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  │14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  │15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        │16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│ввиду неустановления лица, подлежащего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│привлечению в качестве обвиняемого           │17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├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  │ввиду неустановления места нахождения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озреваемого или обвиняемого               │18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отсутствия реальной возможности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астия в уголовном деле подозреваемого или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, место нахождения которого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естно                                     │19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временного тяжелого заболевания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озреваемого или обвиняемого               │20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установленного УПК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Ф (из суммы строк 6, 12, 13)                     │21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приостановленных дел,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обновленных производством                      │22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месяца          │23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по неоконченным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 со сроком содержания свыше 6 месяцев        │24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суд делам (без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х)                                        │25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есовершеннолетних обвиняемых по уголовным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, направленным руководителем следственного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в суд (из строки 12)                       │26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щены дела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/или уголовное преследование (без повторных)     │27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оизводство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за отсутствием события, состава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а также уголовное преследование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за непричастностью                     │28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│29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щены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за отсутствием события или состава        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а также в связи с непричастностью   │30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              │31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следственного органа дел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оизводства дополнительного расследования    │32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возвращенных судом в  │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ст. 237 УПК РФ                            │33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комитета при                прокурор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едственного органа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я)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)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)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9</Words>
  <Characters>18388</Characters>
  <CharactersWithSpaces>15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следственной работы следственных органов Следственного комитета при Прокуратуре Российской Федерации. Форма № 1-ЕМ (СК ПРОК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