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3.2010 N ВМ-451/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сновных результатах, достигнутых в ходе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ектов в области наноиндустрии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организации - основных участников Программы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ноиндустрии в Российской Федерации до 2015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20"/>
        <w:gridCol w:w="1484"/>
        <w:gridCol w:w="162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ек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  <w:br/>
              <w:t xml:space="preserve">- головной </w:t>
              <w:br/>
              <w:t>исполнитель</w:t>
              <w:br/>
              <w:t xml:space="preserve">проек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я  </w:t>
              <w:br/>
              <w:t>реализации</w:t>
              <w:br/>
              <w:t xml:space="preserve">проек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описание  </w:t>
              <w:br/>
              <w:t xml:space="preserve">полученных </w:t>
              <w:br/>
              <w:t>результа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куренто-</w:t>
              <w:br/>
              <w:t>способность</w:t>
              <w:br/>
              <w:t xml:space="preserve">полученных </w:t>
              <w:br/>
              <w:t>результа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</w:t>
              <w:br/>
              <w:t>охраноспо-</w:t>
              <w:br/>
              <w:t xml:space="preserve">собного   </w:t>
              <w:br/>
              <w:t>результат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т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___________  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    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омер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тактного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а)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6</Characters>
  <CharactersWithSpaces>1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новных результатах, достигнутых в ходе реализации проектов в области наноиндустрии в 2009 году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