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 оказания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больным с сосудистыми заболева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8 г. N 3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2009 N 9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МСЗ-Ц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новных целевых показателях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сосудистого центра и первичных сосудист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й по оказанию медицинской помощи больным с остр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ушением мозгового кровообращения и острым коронар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ндромом в субъекте Российской Федерации, участвую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ализации мероприятий, направленных на совершенств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медицинской помощи бо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судистыми заболева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Медико-статистические показател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┬──────┬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п/п  │          Показатель          │За от-│      За       │Периоди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│</w:t>
      </w:r>
      <w:r>
        <w:rPr/>
        <w:t>четный│соответствующий│ность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│</w:t>
      </w:r>
      <w:r>
        <w:rPr/>
        <w:t>период│ период года,  │че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│      │</w:t>
      </w:r>
      <w:r>
        <w:rPr/>
        <w:t>предшествующег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       │      │   </w:t>
      </w:r>
      <w:r>
        <w:rPr/>
        <w:t>отчетном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         2              │  3   │       4  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│Численность взрослого         │      │               │Г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селения субъекта Российской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ции - всего, человек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   │Численность взрослого населе- │      │               │Г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ия субъекта Российской Феде-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ции, проживающего в зонах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и ПСО &lt;*&gt; и РСЦ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&lt;**&gt;, - всего, человек (% от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щей численности взрослого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селения субъекта Российской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ции)         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1.   │в том числе:       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оне ответственности РСЦ,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еловек (% от общей числен-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взрослого населения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убъекта Российской Федерации)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2.   │в зоне ответственности ПСО N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, человек (% от общей числен-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взрослого населения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убъекта Российской Федерации)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3.   │в зоне ответственности ПСО N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, человек (% от общей числен-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взрослого населения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убъекта Российской Федерации)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4.   │в зоне ответственности ПСО N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3, человек (% от общей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исленности взрослого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селения субъекта Российской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едерации)         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   │Число зарегистрированных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ольных ОКС в субъекте        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ссийской Федерации - всего,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еловек            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1.   │в том числе:       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оне ответственности РСЦ,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еловек                       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2.   │в зоне ответственности ПСО N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1, человек                    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3.   │в зоне ответственности ПСО N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2, человек                    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4.   │в зоне ответственности ПСО N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3, человек                    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┬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   │Число зарегистри- 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ИМ (в том числе 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вторным) в      │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убъекте Россий-  │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кой Федерации -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сего, человек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1.   │в зоне ответствен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РСЦ       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2.   │в зоне ответствен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ПСО N 1   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3.   │в зоне ответствен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ПСО N 2   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4.   │в зоне ответствен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ПСО N 3   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┴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    │Число умерших, больных ОКС, в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убъекте Российской Федерации 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- всего, человек   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1.   │в том числе:       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оне ответственности РСЦ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│      │               │</w:t>
      </w:r>
      <w:r>
        <w:rPr/>
        <w:t>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2.   │в зоне ответственности ПСО N 1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│      │               │</w:t>
      </w:r>
      <w:r>
        <w:rPr/>
        <w:t>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3.   │в зоне ответственности ПСО N 2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│      │               │</w:t>
      </w:r>
      <w:r>
        <w:rPr/>
        <w:t>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4.   │в зоне ответственности ПСО N 3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   │      │               │</w:t>
      </w:r>
      <w:r>
        <w:rPr/>
        <w:t>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┬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    │Число умерших, бо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ьных ОИМ (в том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исле повторный), ├───────────┤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субъекте Россий-│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кой Федерации -  │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сего, человек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1.   │число умерших, бо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ьных ОИМ (в том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исле повторный),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оне ответствен-│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РСЦ         │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2.   │число умерших, бо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ьных ОИМ (в том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исле повторный),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оне ответствен-│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ПСО N 1     │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3.   │число умерших, бо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ьных ОИМ (в том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исле повторный),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оне ответствен-│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ПСО N 2     │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4.   │число умерших, бо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ьных ОИМ (в том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исле повторный),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 зоне ответствен-│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ПСО N 3     │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┴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    │Число госпитализированных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ольных ОКС в субъекте        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ссийской Федерации - всего,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еловек            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1.   │из них доставлено бригадами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корой медицинской помощи     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2.1. │число госпитализированных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ольных ОКС в зоне            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и РСЦ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2.2. │число госпитализированных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ольных ОКС в зоне            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и ПСО N 1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2.3. │число госпитализированных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ольных ОКС в зоне            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и ПСО N 2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2.4. │число госпитализированных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ольных ОКС в зоне            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и ПСО N 3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┬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    │Число госпитализи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ИМ (в том числе 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вторным) в      │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убъекте Российс- │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й Федерации -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сего, человек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1.   │число госпитализи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ИМ (в том числе 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вторным) в зоне │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и   │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СЦ           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2.   │число госпитализи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ИМ (в том числе 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вторным) в зоне │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и   │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СО N 1       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3.   │число госпитализи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ИМ (в том числе 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вторным) в зоне │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и   │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СО N 2       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4.   │число госпитализи-│с подъемом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 │сегмента ST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ИМ (в том числе 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вторным) в зоне │без подъема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сти   │сегмента ST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СО N 3       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    │Число зарегистри- │ТИА &lt;***&gt;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с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НМК в субъекте   │ИИ &lt;****&gt;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ссийской Федера-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- всего,      │ГИ &lt;*****&gt;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еловек       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1.   │число зарегистри- │ТИА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с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НМК в зоне ответ-│И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сти РСЦ   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2.   │число зарегистри- │ТИА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с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НМК в зоне ответ-│И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сти ПСО N 1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3.   │число зарегистри- │ТИА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с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НМК в зоне ответ-│И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сти ПСО N 2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4.   │число зарегистри- │ТИА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с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НМК в зоне ответ-│И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сти ПСО N 3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    │Число умерших     │ИИ 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ольных с ОНМК в  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убъекте Российс- │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й Федерации -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сего, человек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1.  │число умерших     │ИИ 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ольных с ОНМК в  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оне ответствен-  │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РСЦ     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2.  │число умерших     │ИИ 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ольных с ОНМК в  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оне ответствен-  │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ПСО N 1 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3.  │число умерших     │ИИ 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ольных с ОНМК в  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оне ответствен-  │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ПСО N 2 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4.  │число умерших     │ИИ 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ольных с ОНМК в  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оне ответствен-  │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ПСО N 3 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    │Число госпитализи-│ТИА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с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НМК в субъекте   │И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ссийской Федера-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- всего,      │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человек           │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┴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1.  │из них доставлено бригадами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корой медицинской помощи -   │      │               │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сего, человек       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┬───────────┼──────┼───────────────┼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2.1.│число госпитализи-│ТИА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с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НМК в зоне ответ-│И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сти РСЦ    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2.2.│число госпитализи-│ТИА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с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НМК в зоне ответ-│И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сти ПСО N 1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2.3.│число госпитализи-│ТИА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с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НМК в зоне ответ-│И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сти ПСО N 2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┼───────────┼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2.4.│число госпитализи-│ТИА        │      │               │М, К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анных больных с├───────────┼──────┼───────────────┤ПГ, 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НМК в зоне ответ-│И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твенности ПСО N 3├───────────┼──────┼──────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│</w:t>
      </w:r>
      <w:r>
        <w:rPr/>
        <w:t>ГИ         │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┴───────────┴──────┴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вичные сосудистые отделения (ПС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гиональный сосудистый центр (РС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Транзисторная ишемическая атака (ТИ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Ишемический инсульт (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Геморрагический инсульт (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разделу I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5 "Периодичность отчетности" указываются периоды представления отчетности (М - месяц, К - квартал, ПГ - полугодие, Г - год) и в состав представляемых сведений не в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ункте 1.2.1 указывается полное наименование лечебно-профилактического учреждения, на базе которого создан региональный сосудистый цен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унктах 1.2.2, 1.2.3, 1.2.4 указываются полные наименования лечебно-профилактических учреждений, на базе которых созданы первичные сосудистые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е 1.3 представляются сведения о больных острым коронарным синдромом (ОКС) по следующим шифрам МКБ-10: I20.0, I21.0 - I21.4, I21.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ункте 1.4 представляются сведения о больных острым инфарктом миокарда (ОИМ) по следующим шифрам МКБ-10: I21.0 - I21.4, I21.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пункте 1.9 представляются сведения о больных с острым нарушением мозгового кровообращения (ОНМК) по следующим шифрам МКБ-10: G45, I60 - I66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казатели деятельности регионального сосудистого цен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Выполнение хирургических и рентгенэндоваскуля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мешательств больным с сосудистыми заболев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4"/>
        <w:gridCol w:w="675"/>
        <w:gridCol w:w="810"/>
        <w:gridCol w:w="946"/>
        <w:gridCol w:w="944"/>
        <w:gridCol w:w="676"/>
        <w:gridCol w:w="809"/>
        <w:gridCol w:w="946"/>
        <w:gridCol w:w="944"/>
        <w:gridCol w:w="944"/>
      </w:tblGrid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ветствующий   </w:t>
              <w:br/>
              <w:t xml:space="preserve">период года,      </w:t>
              <w:br/>
              <w:t xml:space="preserve">предшествующего    </w:t>
              <w:br/>
              <w:t xml:space="preserve">отчетному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-</w:t>
              <w:br/>
              <w:t xml:space="preserve">дич-  </w:t>
              <w:br/>
              <w:t xml:space="preserve">ность </w:t>
              <w:br/>
              <w:t>отчет-</w:t>
              <w:br/>
              <w:t xml:space="preserve">ности </w:t>
            </w:r>
          </w:p>
        </w:tc>
      </w:tr>
      <w:tr>
        <w:trPr>
          <w:trHeight w:val="15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-</w:t>
              <w:br/>
              <w:t xml:space="preserve">ным, </w:t>
              <w:br/>
              <w:t>пере-</w:t>
              <w:br/>
              <w:t>веде-</w:t>
              <w:br/>
              <w:t xml:space="preserve">нным </w:t>
              <w:br/>
              <w:t xml:space="preserve">из   </w:t>
              <w:br/>
              <w:t xml:space="preserve">ПС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экс-</w:t>
              <w:br/>
              <w:t xml:space="preserve">трен- </w:t>
              <w:br/>
              <w:t xml:space="preserve">ном   </w:t>
              <w:br/>
              <w:t>поряд-</w:t>
              <w:br/>
              <w:t xml:space="preserve">к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чет</w:t>
              <w:br/>
              <w:t>выпол-</w:t>
              <w:br/>
              <w:t xml:space="preserve">нения </w:t>
              <w:br/>
              <w:t xml:space="preserve">госу- </w:t>
              <w:br/>
              <w:t>дарст-</w:t>
              <w:br/>
              <w:t>венно-</w:t>
              <w:br/>
              <w:t>го за-</w:t>
              <w:br/>
              <w:t xml:space="preserve">дания </w:t>
              <w:br/>
              <w:t xml:space="preserve">на    </w:t>
              <w:br/>
              <w:t>оказа-</w:t>
              <w:br/>
              <w:t xml:space="preserve">ние   </w:t>
              <w:br/>
              <w:t xml:space="preserve">ВМП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-</w:t>
              <w:br/>
              <w:t xml:space="preserve">ным, </w:t>
              <w:br/>
              <w:t>пере-</w:t>
              <w:br/>
              <w:t>веде-</w:t>
              <w:br/>
              <w:t xml:space="preserve">нным </w:t>
              <w:br/>
              <w:t xml:space="preserve">из   </w:t>
              <w:br/>
              <w:t xml:space="preserve">ПС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экс-</w:t>
              <w:br/>
              <w:t xml:space="preserve">трен- </w:t>
              <w:br/>
              <w:t xml:space="preserve">ном   </w:t>
              <w:br/>
              <w:t>поряд-</w:t>
              <w:br/>
              <w:t xml:space="preserve">к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чет</w:t>
              <w:br/>
              <w:t>выпол-</w:t>
              <w:br/>
              <w:t xml:space="preserve">нения </w:t>
              <w:br/>
              <w:t xml:space="preserve">госу- </w:t>
              <w:br/>
              <w:t>дарст-</w:t>
              <w:br/>
              <w:t>венно-</w:t>
              <w:br/>
              <w:t>го за-</w:t>
              <w:br/>
              <w:t xml:space="preserve">дания </w:t>
              <w:br/>
              <w:t xml:space="preserve">на    </w:t>
              <w:br/>
              <w:t>оказа-</w:t>
              <w:br/>
              <w:t xml:space="preserve">ние   </w:t>
              <w:br/>
              <w:t xml:space="preserve">ВМП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краниальное  </w:t>
              <w:br/>
              <w:t xml:space="preserve">вмешательство при </w:t>
              <w:br/>
              <w:t xml:space="preserve">нетравматических  </w:t>
              <w:br/>
              <w:t xml:space="preserve">внутримозговых    </w:t>
              <w:br/>
              <w:t xml:space="preserve">гематомах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</w:t>
              <w:br/>
              <w:t xml:space="preserve">ПГ, Г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хирургические</w:t>
              <w:br/>
              <w:t xml:space="preserve">вмешательства при </w:t>
              <w:br/>
              <w:t>аневризмах артерий</w:t>
              <w:br/>
              <w:t xml:space="preserve">головного мозг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</w:t>
              <w:br/>
              <w:t xml:space="preserve">ПГ, Г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хирургические</w:t>
              <w:br/>
              <w:t xml:space="preserve">вмешательства при </w:t>
              <w:br/>
              <w:t xml:space="preserve">артериовенозных   </w:t>
              <w:br/>
              <w:t xml:space="preserve">мальформациях     </w:t>
              <w:br/>
              <w:t xml:space="preserve">сосудов головного </w:t>
              <w:br/>
              <w:t xml:space="preserve">мозг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</w:t>
              <w:br/>
              <w:t xml:space="preserve">ПГ, Г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омболизис и пун-</w:t>
              <w:br/>
              <w:t>кционная аспирация</w:t>
              <w:br/>
              <w:t xml:space="preserve">внутримозговых и  </w:t>
              <w:br/>
              <w:t>внутрижелудочковых</w:t>
              <w:br/>
              <w:t xml:space="preserve">гематом с исполь- </w:t>
              <w:br/>
              <w:t xml:space="preserve">зованием нейрона- </w:t>
              <w:br/>
              <w:t xml:space="preserve">вигаци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</w:t>
              <w:br/>
              <w:t xml:space="preserve">ПГ, Г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тивные  </w:t>
              <w:br/>
              <w:t xml:space="preserve">вмешательства на  </w:t>
              <w:br/>
              <w:t xml:space="preserve">прецеребральных   </w:t>
              <w:br/>
              <w:t xml:space="preserve">артериях при      </w:t>
              <w:br/>
              <w:t xml:space="preserve">стенозирующих     </w:t>
              <w:br/>
              <w:t xml:space="preserve">процессах, все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</w:t>
              <w:br/>
              <w:t xml:space="preserve">ПГ, Г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1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эндартерэктом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2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кция сосуда с </w:t>
              <w:br/>
              <w:t xml:space="preserve">реанастомозом или </w:t>
              <w:br/>
              <w:t xml:space="preserve">протезирование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5.3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гиопластика с   </w:t>
              <w:br/>
              <w:t xml:space="preserve">помощью баллона   </w:t>
              <w:br/>
              <w:t xml:space="preserve">и/или стент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6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сосудистая  </w:t>
              <w:br/>
              <w:t xml:space="preserve">тромболитическая  </w:t>
              <w:br/>
              <w:t xml:space="preserve">терапия при       </w:t>
              <w:br/>
              <w:t xml:space="preserve">тромбозах сосудов </w:t>
              <w:br/>
              <w:t xml:space="preserve">головного мозг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</w:t>
              <w:br/>
              <w:t xml:space="preserve">ПГ, Г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7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ребральная      </w:t>
              <w:br/>
              <w:t xml:space="preserve">ангиографи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</w:t>
              <w:br/>
              <w:t xml:space="preserve">ПГ, Г </w:t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8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ребральная ан-  </w:t>
              <w:br/>
              <w:t xml:space="preserve">гиография с одно- </w:t>
              <w:br/>
              <w:t xml:space="preserve">моментными эндо-  </w:t>
              <w:br/>
              <w:t xml:space="preserve">васкулярными ок-  </w:t>
              <w:br/>
              <w:t>клюзиями с помощью</w:t>
              <w:br/>
              <w:t xml:space="preserve">клеевых компози-  </w:t>
              <w:br/>
              <w:t>ций, микроэмболов,</w:t>
              <w:br/>
              <w:t xml:space="preserve">микроспиралей,    </w:t>
              <w:br/>
              <w:t xml:space="preserve">стентов при анев- </w:t>
              <w:br/>
              <w:t>ризмах артерий го-</w:t>
              <w:br/>
              <w:t xml:space="preserve">ловного мозга,    </w:t>
              <w:br/>
              <w:t>включая артериове-</w:t>
              <w:br/>
              <w:t xml:space="preserve">нозные мальформа- </w:t>
              <w:br/>
              <w:t>ции сосудов голов-</w:t>
              <w:br/>
              <w:t xml:space="preserve">ного мозг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</w:t>
              <w:br/>
              <w:t xml:space="preserve">ПГ, Г </w:t>
            </w:r>
          </w:p>
        </w:tc>
      </w:tr>
      <w:tr>
        <w:trPr>
          <w:trHeight w:val="15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9.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доваскулярные   </w:t>
              <w:br/>
              <w:t>окклюзии с помощью</w:t>
              <w:br/>
              <w:t xml:space="preserve">клеевых компози-  </w:t>
              <w:br/>
              <w:t>ций, микроэмболов,</w:t>
              <w:br/>
              <w:t xml:space="preserve">микроспиралей,    </w:t>
              <w:br/>
              <w:t xml:space="preserve">стентов при анев- </w:t>
              <w:br/>
              <w:t>ризмах артерий го-</w:t>
              <w:br/>
              <w:t xml:space="preserve">ловного мозга,    </w:t>
              <w:br/>
              <w:t>включая артериове-</w:t>
              <w:br/>
              <w:t xml:space="preserve">нозные мальформа- </w:t>
              <w:br/>
              <w:t xml:space="preserve">ции сосудов       </w:t>
              <w:br/>
              <w:t xml:space="preserve">головного мозг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</w:t>
              <w:br/>
              <w:t xml:space="preserve">ПГ, Г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0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люминальная  </w:t>
              <w:br/>
              <w:t xml:space="preserve">баллонная ангио-  </w:t>
              <w:br/>
              <w:t xml:space="preserve">пластика коронар- </w:t>
              <w:br/>
              <w:t xml:space="preserve">ных артери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</w:t>
              <w:br/>
              <w:t xml:space="preserve">ПГ, Г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люминальная  </w:t>
              <w:br/>
              <w:t xml:space="preserve">баллонная ангиоп- </w:t>
              <w:br/>
              <w:t>ластика коронарных</w:t>
              <w:br/>
              <w:t>артерий со стенти-</w:t>
              <w:br/>
              <w:t xml:space="preserve">рованием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</w:t>
              <w:br/>
              <w:t xml:space="preserve">ПГ, Г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нарограф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</w:t>
              <w:br/>
              <w:t xml:space="preserve">ПГ, Г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подразделу 1 раздела II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11 "Периодичность отчетности" указываются периоды представления отчетности (М - месяц, К - квартал, ПГ - полугодие, Г - год) и в состав представляемых сведений не в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пунктов 2.1.10, 2.1.11, 2.1.12 указываются сведения о проведенных рентгенэндоваскулярных вмешательствах больным с О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казание консультативн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бно-профилактическим учреждениям, на б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функционируют первичные сосудистые от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970"/>
        <w:gridCol w:w="945"/>
        <w:gridCol w:w="2564"/>
        <w:gridCol w:w="1891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>период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ветствующий</w:t>
              <w:br/>
              <w:t xml:space="preserve">период года,   </w:t>
              <w:br/>
              <w:t xml:space="preserve">предшествующего  </w:t>
              <w:br/>
              <w:t xml:space="preserve">отчетному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  <w:br/>
              <w:t xml:space="preserve">отчет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консульта-</w:t>
              <w:br/>
              <w:t xml:space="preserve">ций, проведенных     </w:t>
              <w:br/>
              <w:t xml:space="preserve">специалистами РСЦ,   </w:t>
              <w:br/>
              <w:t xml:space="preserve">больным ПСО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1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средством   </w:t>
              <w:br/>
              <w:t xml:space="preserve">выездных бригад,     </w:t>
              <w:b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1.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нейрохирург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1.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ролог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1.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диолог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1.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естезиологов-      </w:t>
              <w:br/>
              <w:t xml:space="preserve">реаниматолог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1.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специалист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2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телефону,  </w:t>
              <w:b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2.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нейрохирургам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2.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рологам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2.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диологам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2.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естезиологами-     </w:t>
              <w:br/>
              <w:t xml:space="preserve">реаниматологам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2.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ми специалиста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3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ередача      </w:t>
              <w:br/>
              <w:t xml:space="preserve">данных осуществлена  </w:t>
              <w:br/>
              <w:t xml:space="preserve">по средствам         </w:t>
              <w:br/>
              <w:t xml:space="preserve">телемедицинской      </w:t>
              <w:br/>
              <w:t xml:space="preserve">связи,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3.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>врачами кабинета ком-</w:t>
              <w:br/>
              <w:t xml:space="preserve">пьютерной томограф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3.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ами              </w:t>
              <w:br/>
              <w:t>ретгенэндоваскулярных</w:t>
              <w:br/>
              <w:t>диагностики и ле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.3.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ами              </w:t>
              <w:br/>
              <w:t xml:space="preserve">ультразвуковой       </w:t>
              <w:br/>
              <w:t xml:space="preserve">диагностик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3.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ми специалиста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подразделу 2 раздела II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5 "Периодичность отчетности" указываются периоды представления отчетности (М - месяц, К - квартал, ПГ - полугодие, Г - год) и в состав представляемых сведений не в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I. Показатели деятель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оторое осуществляется госпитализация больных с ОК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430"/>
        <w:gridCol w:w="2294"/>
        <w:gridCol w:w="945"/>
        <w:gridCol w:w="1755"/>
        <w:gridCol w:w="1215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>пери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ветс-</w:t>
              <w:br/>
              <w:t xml:space="preserve">твующий     </w:t>
              <w:br/>
              <w:t>период года,</w:t>
              <w:br/>
              <w:t>предшествую-</w:t>
              <w:br/>
              <w:t xml:space="preserve">щего отчет- </w:t>
              <w:br/>
              <w:t xml:space="preserve">ному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-  </w:t>
              <w:br/>
              <w:t>дичность</w:t>
              <w:br/>
              <w:t xml:space="preserve">отчет-  </w:t>
              <w:br/>
              <w:t xml:space="preserve">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 </w:t>
            </w:r>
          </w:p>
        </w:tc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тных/развернутых    </w:t>
              <w:br/>
              <w:t xml:space="preserve">коек в отделении, единиц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  </w:t>
              <w:br/>
              <w:t xml:space="preserve">ПГ, Г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 </w:t>
            </w:r>
          </w:p>
        </w:tc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спитализированных больных </w:t>
              <w:br/>
              <w:t xml:space="preserve">с ОКС - всего, человек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  </w:t>
              <w:br/>
              <w:t xml:space="preserve">ПГ, Г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 </w:t>
            </w:r>
          </w:p>
        </w:tc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первые 24 час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.1.</w:t>
            </w:r>
          </w:p>
        </w:tc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первые 12 час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спитали- </w:t>
              <w:br/>
              <w:t xml:space="preserve">зированных       </w:t>
              <w:br/>
              <w:t xml:space="preserve">больных ОИМ -    </w:t>
              <w:br/>
              <w:t xml:space="preserve">всего, человек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дъемом      </w:t>
              <w:br/>
              <w:t xml:space="preserve">сегмента ST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  </w:t>
              <w:br/>
              <w:t xml:space="preserve">ПГ, Г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подъема     </w:t>
              <w:br/>
              <w:t xml:space="preserve">сегмента ST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.  </w:t>
            </w:r>
          </w:p>
        </w:tc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, минуя приемное отделе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    </w:t>
              <w:br/>
              <w:t xml:space="preserve">ОИМ, первичная   </w:t>
              <w:br/>
              <w:t xml:space="preserve">госпитализация   </w:t>
              <w:br/>
              <w:t xml:space="preserve">которых          </w:t>
              <w:br/>
              <w:t xml:space="preserve">осуществлена в   </w:t>
              <w:br/>
              <w:t xml:space="preserve">БИТ &lt;*&gt; отделе-  </w:t>
              <w:br/>
              <w:t xml:space="preserve">ния, человек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дъемом      </w:t>
              <w:br/>
              <w:t xml:space="preserve">сегмента ST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  </w:t>
              <w:br/>
              <w:t xml:space="preserve">ПГ, Г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подъема     </w:t>
              <w:br/>
              <w:t xml:space="preserve">сегмента ST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   </w:t>
            </w:r>
          </w:p>
        </w:tc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мерших, больных ОКС, -     </w:t>
              <w:br/>
              <w:t xml:space="preserve">всего, человек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  </w:t>
              <w:br/>
              <w:t xml:space="preserve">ПГ, Г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1.  </w:t>
            </w:r>
          </w:p>
        </w:tc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первые 24 час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   </w:t>
            </w:r>
          </w:p>
        </w:tc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оведено ТЛТ &lt;**&gt; больным, </w:t>
              <w:br/>
              <w:t xml:space="preserve">поступившим в отделе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  </w:t>
              <w:br/>
              <w:t xml:space="preserve">ПГ, Г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1.  </w:t>
            </w:r>
          </w:p>
        </w:tc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на догоспитальном этап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, К,   </w:t>
              <w:br/>
              <w:t xml:space="preserve">ПГ, Г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   </w:t>
            </w:r>
          </w:p>
        </w:tc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переведенных в РСЦ </w:t>
              <w:br/>
              <w:t xml:space="preserve">для проведения экстренной         </w:t>
              <w:br/>
              <w:t>коронаропластики, - всего, челове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  </w:t>
              <w:br/>
              <w:t xml:space="preserve">ПГ, Г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лок интенсивной тера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ромболитическая тера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разделу III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разделе III представляются сведения по каждому отделению лечебно-профилактического учреждения, в которое осуществляется госпитализация больных с острым коронарным синдр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"Периодичность отчетности" указываются периоды представления отчетности (М - месяц, К - квартал, ПГ - полугодие, Г - год) и в состав представляемых сведений не в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V. Показатели деятель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которое осуществляется госпитализация больных с ОНМ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1754"/>
        <w:gridCol w:w="1755"/>
        <w:gridCol w:w="1891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ветс-</w:t>
              <w:br/>
              <w:t xml:space="preserve">твующий     </w:t>
              <w:br/>
              <w:t>период года,</w:t>
              <w:br/>
              <w:t>предшествую-</w:t>
              <w:br/>
              <w:t xml:space="preserve">щего отчет- </w:t>
              <w:br/>
              <w:t xml:space="preserve">ному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  <w:br/>
              <w:t xml:space="preserve">отчет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тных/    </w:t>
              <w:br/>
              <w:t xml:space="preserve">развернутых коек в     </w:t>
              <w:br/>
              <w:t xml:space="preserve">отделении, единиц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        </w:t>
              <w:br/>
              <w:t xml:space="preserve">госпитализированных    </w:t>
              <w:br/>
              <w:t>больных с ОНМК - всего,</w:t>
              <w:br/>
              <w:t xml:space="preserve">человек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первые 24     </w:t>
              <w:br/>
              <w:t xml:space="preserve">часа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        </w:t>
              <w:br/>
              <w:t xml:space="preserve">госпитализированных    </w:t>
              <w:br/>
              <w:t xml:space="preserve">больных с ИИ - всего,  </w:t>
              <w:br/>
              <w:t xml:space="preserve">человек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1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первые 12     </w:t>
              <w:br/>
              <w:t xml:space="preserve">часов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1.1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сроки от </w:t>
              <w:br/>
              <w:t xml:space="preserve">6 до 9 часов от        </w:t>
              <w:br/>
              <w:t xml:space="preserve">момента развития       </w:t>
              <w:br/>
              <w:t xml:space="preserve">симптомов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1.2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сроки от </w:t>
              <w:br/>
              <w:t xml:space="preserve">3 до 6 часов от        </w:t>
              <w:br/>
              <w:t xml:space="preserve">момента развития       </w:t>
              <w:br/>
              <w:t xml:space="preserve">симптомов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1.3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сроки до </w:t>
              <w:br/>
              <w:t xml:space="preserve">3 часов от момента     </w:t>
              <w:br/>
              <w:t xml:space="preserve">развития симптомов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        </w:t>
              <w:br/>
              <w:t xml:space="preserve">госпитализированных    </w:t>
              <w:br/>
              <w:t xml:space="preserve">больных с ГИ - всего,  </w:t>
              <w:br/>
              <w:t xml:space="preserve">человек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1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  <w:br/>
              <w:t xml:space="preserve">субарахноидальное      </w:t>
              <w:br/>
              <w:t xml:space="preserve">кровоизлияние, человек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2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мозговая         </w:t>
              <w:br/>
              <w:t xml:space="preserve">гематома, человек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3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арахноидальное кро- </w:t>
              <w:br/>
              <w:t xml:space="preserve">воизлияние и внутри-   </w:t>
              <w:br/>
              <w:t xml:space="preserve">мозговая гематома,     </w:t>
              <w:br/>
              <w:t xml:space="preserve">человек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переве- </w:t>
              <w:br/>
              <w:t xml:space="preserve">денных из ПСО, человек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1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 первые 24     </w:t>
              <w:br/>
              <w:t xml:space="preserve">часа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госпи-  </w:t>
              <w:br/>
              <w:t xml:space="preserve">тализированных минуя   </w:t>
              <w:br/>
              <w:t xml:space="preserve">приемное отделение,    </w:t>
              <w:br/>
              <w:t xml:space="preserve">человек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ольных, первич- </w:t>
              <w:br/>
              <w:t xml:space="preserve">ная госпитализация     </w:t>
              <w:br/>
              <w:t xml:space="preserve">которых осуществлена в </w:t>
              <w:br/>
              <w:t xml:space="preserve">БИТ отделения, человек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которым </w:t>
              <w:br/>
              <w:t xml:space="preserve">выполнено КТ головного </w:t>
              <w:br/>
              <w:t xml:space="preserve">мозга во время стацио- </w:t>
              <w:br/>
              <w:t xml:space="preserve">нарного лечения,       </w:t>
              <w:br/>
              <w:t xml:space="preserve">человек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1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первые 24     </w:t>
              <w:br/>
              <w:t xml:space="preserve">часа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1.1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течение  </w:t>
              <w:br/>
              <w:t xml:space="preserve">первых 40 минут от     </w:t>
              <w:br/>
              <w:t xml:space="preserve">момента поступлени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которым </w:t>
              <w:br/>
              <w:t xml:space="preserve">выполнено дуплексное   </w:t>
              <w:br/>
              <w:t xml:space="preserve">сканирование экстрак-  </w:t>
              <w:br/>
              <w:t xml:space="preserve">раниальных артерий,    </w:t>
              <w:br/>
              <w:t xml:space="preserve">человек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1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  <w:br/>
              <w:t xml:space="preserve">диагностирован стеноз  </w:t>
              <w:br/>
              <w:t xml:space="preserve">экстракраниальных      </w:t>
              <w:br/>
              <w:t xml:space="preserve">артерий более 70%,     </w:t>
              <w:br/>
              <w:t xml:space="preserve">человек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2.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которым </w:t>
              <w:br/>
              <w:t xml:space="preserve">выполнено дуплексное   </w:t>
              <w:br/>
              <w:t xml:space="preserve">сканирование экстрак-  </w:t>
              <w:br/>
              <w:t xml:space="preserve">раниальных артерий в   </w:t>
              <w:br/>
              <w:t xml:space="preserve">первые 24 часа от      </w:t>
              <w:br/>
              <w:t xml:space="preserve">момента поступления,   </w:t>
              <w:br/>
              <w:t xml:space="preserve">человек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2.1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течение  </w:t>
              <w:br/>
              <w:t xml:space="preserve">первых 40 минут от     </w:t>
              <w:br/>
              <w:t xml:space="preserve">момента поступлени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0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которым </w:t>
              <w:br/>
              <w:t xml:space="preserve">выполнено              </w:t>
              <w:br/>
              <w:t xml:space="preserve">транскраниальное       </w:t>
              <w:br/>
              <w:t xml:space="preserve">дуплексное             </w:t>
              <w:br/>
              <w:t xml:space="preserve">сканирование, человек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0.1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  <w:br/>
              <w:t xml:space="preserve">в течение первых 40    </w:t>
              <w:br/>
              <w:t xml:space="preserve">минут от момента       </w:t>
              <w:br/>
              <w:t xml:space="preserve">поступления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которым </w:t>
              <w:br/>
              <w:t xml:space="preserve">выполнена              </w:t>
              <w:br/>
              <w:t xml:space="preserve">микроэмболодетекция,   </w:t>
              <w:br/>
              <w:t xml:space="preserve">человек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2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 с ИИ,    </w:t>
              <w:br/>
              <w:t xml:space="preserve">которым проводился     </w:t>
              <w:br/>
              <w:t xml:space="preserve">системный тромболизис, </w:t>
              <w:br/>
              <w:t xml:space="preserve">- всего, человек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общего количества </w:t>
              <w:br/>
              <w:t xml:space="preserve">поступивших больных 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общего количества </w:t>
              <w:br/>
              <w:t xml:space="preserve">больных ИИ,            </w:t>
              <w:br/>
              <w:t xml:space="preserve">поступивших в первые   </w:t>
              <w:br/>
              <w:t xml:space="preserve">три часа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2.1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  <w:br/>
              <w:t xml:space="preserve">с клиническим          </w:t>
              <w:br/>
              <w:t xml:space="preserve">улучшением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2.2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лись клинически   </w:t>
              <w:br/>
              <w:t xml:space="preserve">значимые               </w:t>
              <w:br/>
              <w:t xml:space="preserve">геморрагические        </w:t>
              <w:br/>
              <w:t xml:space="preserve">осложнения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3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которым </w:t>
              <w:br/>
              <w:t xml:space="preserve">проводился селективный </w:t>
              <w:br/>
              <w:t xml:space="preserve">тромболизис, - всего,  </w:t>
              <w:br/>
              <w:t xml:space="preserve">человек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общего количества </w:t>
              <w:br/>
              <w:t xml:space="preserve">поступивших больных 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общего количества </w:t>
              <w:br/>
              <w:t xml:space="preserve">больных ИИ,            </w:t>
              <w:br/>
              <w:t xml:space="preserve">поступивших в первые   </w:t>
              <w:br/>
              <w:t xml:space="preserve">три часа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4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мерших больных  </w:t>
              <w:br/>
              <w:t xml:space="preserve">с ОНМК, находившихся   </w:t>
              <w:br/>
              <w:t>на лечении в отделении,</w:t>
              <w:br/>
              <w:t xml:space="preserve">- всего, человек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4.1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ГИ, всего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1.1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в первые 24 час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1.2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рвые 7 суток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4.2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ИИ, всего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2.1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  <w:br/>
              <w:t xml:space="preserve">в первые 24 час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2.2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рвые 7 суток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2.3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проведения ТЛТ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5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 с ОНМК,  </w:t>
              <w:br/>
              <w:t xml:space="preserve">независимых в          </w:t>
              <w:br/>
              <w:t xml:space="preserve">повседневной жизни к   </w:t>
              <w:br/>
              <w:t xml:space="preserve">концу стационарного    </w:t>
              <w:br/>
              <w:t xml:space="preserve">лечения (оценка по     </w:t>
              <w:br/>
              <w:t xml:space="preserve">шкале Рэнкин не более  </w:t>
              <w:br/>
              <w:t xml:space="preserve">2 баллов)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6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        </w:t>
              <w:br/>
              <w:t xml:space="preserve">переведенных в РСЦ, -  </w:t>
              <w:br/>
              <w:t xml:space="preserve">всего, человек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6.1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  <w:br/>
              <w:t>больных с ИИ для прове-</w:t>
              <w:br/>
              <w:t xml:space="preserve">дения селективной ТЛТ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ых с ГИ для       </w:t>
              <w:br/>
              <w:t xml:space="preserve">верификации причины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ых с ГИ для       </w:t>
              <w:br/>
              <w:t xml:space="preserve">оперативного лечения   </w:t>
              <w:br/>
              <w:t xml:space="preserve">нетравматической       </w:t>
              <w:br/>
              <w:t xml:space="preserve">внутримозговой         </w:t>
              <w:br/>
              <w:t xml:space="preserve">гематомы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роведения         </w:t>
              <w:br/>
              <w:t xml:space="preserve">реконструктивных       </w:t>
              <w:br/>
              <w:t xml:space="preserve">операций на каротидных </w:t>
              <w:br/>
              <w:t xml:space="preserve">артериях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6.2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        </w:t>
              <w:br/>
              <w:t xml:space="preserve">переведенных в РСЦ в   </w:t>
              <w:br/>
              <w:t xml:space="preserve">экстренном порядке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7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перативных      </w:t>
              <w:br/>
              <w:t xml:space="preserve">вмешательств,          </w:t>
              <w:br/>
              <w:t xml:space="preserve">проведенных больным с  </w:t>
              <w:br/>
              <w:t xml:space="preserve">ОНМК, всего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7.1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  <w:br/>
              <w:t xml:space="preserve">транскраниальное       </w:t>
              <w:br/>
              <w:t xml:space="preserve">вмешательство при      </w:t>
              <w:br/>
              <w:t xml:space="preserve">нетравматических       </w:t>
              <w:br/>
              <w:t xml:space="preserve">внутримозговых         </w:t>
              <w:br/>
              <w:t xml:space="preserve">гематомах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, К, ПГ, Г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7.2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хирургические     </w:t>
              <w:br/>
              <w:t xml:space="preserve">вмешательства при      </w:t>
              <w:br/>
              <w:t xml:space="preserve">аневризмах артерий     </w:t>
              <w:br/>
              <w:t xml:space="preserve">головного мозга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7.3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хирургические     </w:t>
              <w:br/>
              <w:t xml:space="preserve">вмешательства при      </w:t>
              <w:br/>
              <w:t xml:space="preserve">артериовенозных        </w:t>
              <w:br/>
              <w:t xml:space="preserve">мальформациях сосудов  </w:t>
              <w:br/>
              <w:t xml:space="preserve">головного мозга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7.4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омболизис и пункцио- </w:t>
              <w:br/>
              <w:t xml:space="preserve">нная аспирация внутри- </w:t>
              <w:br/>
              <w:t xml:space="preserve">мозговых и внутрижелу- </w:t>
              <w:br/>
              <w:t xml:space="preserve">дочковых гематом с     </w:t>
              <w:br/>
              <w:t xml:space="preserve">использованием         </w:t>
              <w:br/>
              <w:t xml:space="preserve">нейронавигации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разделу IV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разделе IV представляются сведения по каждому отделению лечебно-профилактического учреждения, в которое осуществляется госпитализация больных с острым нарушением мозгового кровообращения, в том числе отделения регионального сосудисто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"Периодичность отчетности" указываются периоды представления отчетности (М - месяц, К - квартал, ПГ - полугодие, Г - год) и в состав представляемых сведений не в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эндоваскулярных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ки и лечения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удистого центра                 _________ 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кардиолог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_________ 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невролог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_________ 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нейрохиру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_________ 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удистого центра                 _________ 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_________ 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4</Words>
  <Characters>39011</Characters>
  <CharactersWithSpaces>3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целевых показателях деятельности регионального сосудистого центра и первичных сосудистых отделений по оказанию медицинской помощи больным с острым нарушением мозгового кровообращения и острым коронарным синдромом в субъекте Россий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