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, напр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вершенствовани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пострадав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дорожно-транспортных происшеств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ля 2008 г. N 3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11.2009 N 87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МДТП-Ц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новных целевых показателях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здравоохранения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ниципальных образований, участвующих в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, направленных на совершенствование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помощи пострадавшим при дорожно-транспор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сшествиях, вдоль федеральной автомобильной дороги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050"/>
        <w:gridCol w:w="1349"/>
        <w:gridCol w:w="1215"/>
        <w:gridCol w:w="2566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оответствующий</w:t>
              <w:br/>
              <w:t xml:space="preserve">период года,   </w:t>
              <w:br/>
              <w:t xml:space="preserve">предшествующий  </w:t>
              <w:br/>
              <w:t xml:space="preserve">отчетному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ибших в результате  </w:t>
              <w:br/>
              <w:t xml:space="preserve">дорожно-транспортных         </w:t>
              <w:br/>
              <w:t xml:space="preserve">происшествий в субъекте      </w:t>
              <w:br/>
              <w:t xml:space="preserve">Российской Федерации - всег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ей &lt;**&gt;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ибших в результате  </w:t>
              <w:br/>
              <w:t xml:space="preserve">дорожно-транспортных         </w:t>
              <w:br/>
              <w:t xml:space="preserve">происшествий на федеральной  </w:t>
              <w:br/>
              <w:t xml:space="preserve">автомобильной дороге, вдоль  </w:t>
              <w:br/>
              <w:t xml:space="preserve">которой реализуются          </w:t>
              <w:br/>
              <w:t xml:space="preserve">мероприятия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ей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ибших на месте      </w:t>
              <w:br/>
              <w:t xml:space="preserve">дорожно-транспортного        </w:t>
              <w:br/>
              <w:t xml:space="preserve">происшествия в субъекте      </w:t>
              <w:br/>
              <w:t xml:space="preserve">Российской Федерации - всег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ей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ибших в результате  </w:t>
              <w:br/>
              <w:t xml:space="preserve">дорожно-транспортных         </w:t>
              <w:br/>
              <w:t xml:space="preserve">происшествий на федеральной  </w:t>
              <w:br/>
              <w:t xml:space="preserve">автомобильной дороге, вдоль  </w:t>
              <w:br/>
              <w:t xml:space="preserve">которой реализуются          </w:t>
              <w:br/>
              <w:t xml:space="preserve">мероприятия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ей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в         </w:t>
              <w:br/>
              <w:t xml:space="preserve">дорожно-транспортных         </w:t>
              <w:br/>
              <w:t xml:space="preserve">происшествиях, умерших на    </w:t>
              <w:br/>
              <w:t xml:space="preserve">догоспитальном этапе, в      </w:t>
              <w:br/>
              <w:t xml:space="preserve">субъекте Российской          </w:t>
              <w:br/>
              <w:t xml:space="preserve">Федерации - всего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ей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в         </w:t>
              <w:br/>
              <w:t xml:space="preserve">результате дорожно-          </w:t>
              <w:br/>
              <w:t xml:space="preserve">транспортных происшествий на </w:t>
              <w:br/>
              <w:t xml:space="preserve">федеральной автомобильной    </w:t>
              <w:br/>
              <w:t xml:space="preserve">дороге, вдоль которой        </w:t>
              <w:br/>
              <w:t xml:space="preserve">реализуются мероприятия,     </w:t>
              <w:br/>
              <w:t xml:space="preserve">умерших на догоспитальном    </w:t>
              <w:br/>
              <w:t xml:space="preserve">этапе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ей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в         </w:t>
              <w:br/>
              <w:t xml:space="preserve">дорожно-транспортных         </w:t>
              <w:br/>
              <w:t xml:space="preserve">происшествиях, умерших во    </w:t>
              <w:br/>
              <w:t xml:space="preserve">время перевозки              </w:t>
              <w:br/>
              <w:t xml:space="preserve">(транспортировки) бригадами  </w:t>
              <w:br/>
              <w:t xml:space="preserve">скорой медицинской помощи, в </w:t>
              <w:br/>
              <w:t xml:space="preserve">субъекте Российской          </w:t>
              <w:br/>
              <w:t xml:space="preserve">Федерации - всего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ей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в         </w:t>
              <w:br/>
              <w:t xml:space="preserve">результате дорожно-          </w:t>
              <w:br/>
              <w:t xml:space="preserve">транспортных происшествий на </w:t>
              <w:br/>
              <w:t xml:space="preserve">федеральной автомобильной    </w:t>
              <w:br/>
              <w:t xml:space="preserve">дороге, вдоль которой        </w:t>
              <w:br/>
              <w:t xml:space="preserve">реализуются мероприятия,     </w:t>
              <w:br/>
              <w:t xml:space="preserve">умерших во время перевозки   </w:t>
              <w:br/>
              <w:t xml:space="preserve">(транспортировки) бригадами  </w:t>
              <w:br/>
              <w:t xml:space="preserve">скорой медицинской помощи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ей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ыездов на место       </w:t>
              <w:br/>
              <w:t xml:space="preserve">дорожно-транспортных         </w:t>
              <w:br/>
              <w:t xml:space="preserve">происшествий, выполненных    </w:t>
              <w:br/>
              <w:t xml:space="preserve">бригадами скорой медицинской </w:t>
              <w:br/>
              <w:t>помощи, в субъекте Российской</w:t>
              <w:br/>
              <w:t xml:space="preserve">Федерации - всего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езд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а место дорожно-     </w:t>
              <w:br/>
              <w:t xml:space="preserve">транспортных происшествий на </w:t>
              <w:br/>
              <w:t xml:space="preserve">федеральной автомобильной    </w:t>
              <w:br/>
              <w:t xml:space="preserve">дороге, вдоль которой        </w:t>
              <w:br/>
              <w:t xml:space="preserve">реализуются мероприятия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езд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в         </w:t>
              <w:br/>
              <w:t xml:space="preserve">результате дорожно-          </w:t>
              <w:br/>
              <w:t xml:space="preserve">транспортных происшествий,   </w:t>
              <w:br/>
              <w:t xml:space="preserve">доставленных в лечебно-      </w:t>
              <w:br/>
              <w:t xml:space="preserve">профилактические учреждения  </w:t>
              <w:br/>
              <w:t xml:space="preserve">бригадами скорой медицинской </w:t>
              <w:br/>
              <w:t>помощи, в субъекте Российской</w:t>
              <w:br/>
              <w:t xml:space="preserve">Федерации - всего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ей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в         </w:t>
              <w:br/>
              <w:t xml:space="preserve">результате дорожно-          </w:t>
              <w:br/>
              <w:t xml:space="preserve">транспортных происшествий на </w:t>
              <w:br/>
              <w:t xml:space="preserve">федеральной автомобильной    </w:t>
              <w:br/>
              <w:t xml:space="preserve">дороге, вдоль которой        </w:t>
              <w:br/>
              <w:t xml:space="preserve">реализуются мероприятия,     </w:t>
              <w:br/>
              <w:t xml:space="preserve">доставленных в лечебно-      </w:t>
              <w:br/>
              <w:t xml:space="preserve">профилактические учреждения, </w:t>
              <w:br/>
              <w:t xml:space="preserve">- всего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ей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при       </w:t>
              <w:br/>
              <w:t xml:space="preserve">дорожно-транспортных         </w:t>
              <w:br/>
              <w:t xml:space="preserve">происшествиях, которым       </w:t>
              <w:br/>
              <w:t xml:space="preserve">оказана медицинская помощь   </w:t>
              <w:br/>
              <w:t xml:space="preserve">бригадами скорой медицинской </w:t>
              <w:br/>
              <w:t>помощи, в субъекте Российской</w:t>
              <w:br/>
              <w:t xml:space="preserve">Федерации - всего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ей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при       </w:t>
              <w:br/>
              <w:t xml:space="preserve">дорожно-транспортных         </w:t>
              <w:br/>
              <w:t xml:space="preserve">происшествиях на федеральной </w:t>
              <w:br/>
              <w:t xml:space="preserve">автомобильной дороге, вдоль  </w:t>
              <w:br/>
              <w:t xml:space="preserve">которой реализуются          </w:t>
              <w:br/>
              <w:t xml:space="preserve">мероприятия, которым оказана </w:t>
              <w:br/>
              <w:t xml:space="preserve">медицинская помощь бригадами </w:t>
              <w:br/>
              <w:t xml:space="preserve">скорой медицинской помощи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ей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с         </w:t>
              <w:br/>
              <w:t xml:space="preserve">сочетанной травмой, достав-  </w:t>
              <w:br/>
              <w:t xml:space="preserve">ленных в травмоцентры, -     </w:t>
              <w:br/>
              <w:t xml:space="preserve">всего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ей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с         </w:t>
              <w:br/>
              <w:t xml:space="preserve">сочетанной травмой, достав-  </w:t>
              <w:br/>
              <w:t>ленных в травмоцентр 1 уровн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ей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радавших с сочетан-</w:t>
              <w:br/>
              <w:t xml:space="preserve">ной травмой, доставленных в  </w:t>
              <w:br/>
              <w:t xml:space="preserve">травмоцентры 2 уровня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ей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радавших с сочетан-</w:t>
              <w:br/>
              <w:t xml:space="preserve">ной травмой, доставленных в  </w:t>
              <w:br/>
              <w:t xml:space="preserve">травмоцентры 3 уровня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ей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денных       </w:t>
              <w:br/>
              <w:t xml:space="preserve">оперативных вмешательств в   </w:t>
              <w:br/>
              <w:t>травмоцентре 1 уровня - 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.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и:                  </w:t>
              <w:br/>
              <w:t xml:space="preserve">множественной травме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четанной травме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йротравме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денных       </w:t>
              <w:br/>
              <w:t xml:space="preserve">оперативных вмешательств в   </w:t>
              <w:br/>
              <w:t>травмоцентре 2 уровня - 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0.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и:                  </w:t>
              <w:br/>
              <w:t xml:space="preserve">множественной травме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четанной травме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3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йротравме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денных       </w:t>
              <w:br/>
              <w:t xml:space="preserve">оперативных вмешательств в   </w:t>
              <w:br/>
              <w:t>травмоцентре 3 уровня - 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1.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и:                  </w:t>
              <w:br/>
              <w:t xml:space="preserve">множественной травме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четанной травме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3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йротравме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ц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в         </w:t>
              <w:br/>
              <w:t xml:space="preserve">дорожно-транспортных         </w:t>
              <w:br/>
              <w:t xml:space="preserve">происшествиях, умерших в     </w:t>
              <w:br/>
              <w:t xml:space="preserve">учреждениях здравоохранения, </w:t>
              <w:br/>
              <w:t xml:space="preserve">в субъекте Российской        </w:t>
              <w:br/>
              <w:t xml:space="preserve">Федерации - всего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ей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в         </w:t>
              <w:br/>
              <w:t xml:space="preserve">дорожно-транспортных         </w:t>
              <w:br/>
              <w:t xml:space="preserve">происшествиях, умерших в     </w:t>
              <w:br/>
              <w:t xml:space="preserve">травмоцентре 1 уровня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ей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в         </w:t>
              <w:br/>
              <w:t xml:space="preserve">дорожно-транспортных         </w:t>
              <w:br/>
              <w:t xml:space="preserve">происшествиях, умерших в     </w:t>
              <w:br/>
              <w:t xml:space="preserve">травмоцентре 2 уровня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ей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3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в         </w:t>
              <w:br/>
              <w:t xml:space="preserve">дорожно-транспортных         </w:t>
              <w:br/>
              <w:t xml:space="preserve">происшествиях, умерших в     </w:t>
              <w:br/>
              <w:t xml:space="preserve">травмоцентре 3 уровня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ей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в         </w:t>
              <w:br/>
              <w:t xml:space="preserve">дорожно-транспортных         </w:t>
              <w:br/>
              <w:t xml:space="preserve">происшествиях, умерших в     </w:t>
              <w:br/>
              <w:t xml:space="preserve">учреждениях здравоохранения  </w:t>
              <w:br/>
              <w:t xml:space="preserve">в первые 0 - 30 суток, в     </w:t>
              <w:br/>
              <w:t xml:space="preserve">субъекте Российской          </w:t>
              <w:br/>
              <w:t xml:space="preserve">Федерации - всего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ей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в         </w:t>
              <w:br/>
              <w:t xml:space="preserve">дорожно-транспортных         </w:t>
              <w:br/>
              <w:t xml:space="preserve">происшествиях, умерших в     </w:t>
              <w:br/>
              <w:t xml:space="preserve">травмоцентре 1 уровня в      </w:t>
              <w:br/>
              <w:t xml:space="preserve">первые 0 - 30 суток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ей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в         </w:t>
              <w:br/>
              <w:t xml:space="preserve">дорожно-транспортных         </w:t>
              <w:br/>
              <w:t xml:space="preserve">происшествиях, умерших в     </w:t>
              <w:br/>
              <w:t xml:space="preserve">травмоцентре 2 уровня в      </w:t>
              <w:br/>
              <w:t xml:space="preserve">первые 0 - 30 суток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ей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3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в         </w:t>
              <w:br/>
              <w:t xml:space="preserve">дорожно-транспортных         </w:t>
              <w:br/>
              <w:t xml:space="preserve">происшествиях, умерших в     </w:t>
              <w:br/>
              <w:t xml:space="preserve">травмоцентре 3 уровня в      </w:t>
              <w:br/>
              <w:t xml:space="preserve">первые 0 - 30 суток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ей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в         </w:t>
              <w:br/>
              <w:t xml:space="preserve">дорожно-транспортных         </w:t>
              <w:br/>
              <w:t xml:space="preserve">происшествиях, умерших в     </w:t>
              <w:br/>
              <w:t xml:space="preserve">учреждениях здравоохранения  </w:t>
              <w:br/>
              <w:t xml:space="preserve">в первые 0 - 7 суток, в      </w:t>
              <w:br/>
              <w:t xml:space="preserve">субъекте Российской          </w:t>
              <w:br/>
              <w:t xml:space="preserve">Федерации - всего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ей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в         </w:t>
              <w:br/>
              <w:t xml:space="preserve">дорожно-транспортных         </w:t>
              <w:br/>
              <w:t xml:space="preserve">происшествиях, умерших в     </w:t>
              <w:br/>
              <w:t xml:space="preserve">травмоцентре 1 уровня в      </w:t>
              <w:br/>
              <w:t xml:space="preserve">первые 0 - 7 суток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ей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2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в         </w:t>
              <w:br/>
              <w:t xml:space="preserve">дорожно-транспортных         </w:t>
              <w:br/>
              <w:t xml:space="preserve">происшествиях, умерших в     </w:t>
              <w:br/>
              <w:t xml:space="preserve">травмоцентре 2 уровня в      </w:t>
              <w:br/>
              <w:t xml:space="preserve">первые 0 - 7 суток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ей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3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в         </w:t>
              <w:br/>
              <w:t xml:space="preserve">дорожно-транспортных         </w:t>
              <w:br/>
              <w:t xml:space="preserve">происшествиях, умерших в     </w:t>
              <w:br/>
              <w:t xml:space="preserve">травмоцентре 3 уровня в      </w:t>
              <w:br/>
              <w:t xml:space="preserve">первые 0 - 7 суток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етей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е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_________ ______________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ются ежемеся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читываются дети со дня их рождения до 17 лет 11 месяцев и 29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5</Words>
  <Characters>9066</Characters>
  <CharactersWithSpaces>7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5:10:00Z</dcterms:modified>
  <cp:revision>2</cp:revision>
  <dc:subject>Сведения</dc:subject>
  <dc:title>Сведения об основных целевых показателях деятельности учреждений здравоохранения субъекта Российской Федерации и муниципальных образований, участвующих в реализации мероприятий, направленных на совершенствование организации медицинской помощи пострадавш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