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нкологической помощи насе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МОПН-Ц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новных целевых показателях деятельности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 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вующих в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ствование организации он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мощи населени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казатели   деятельности   первичных   онкологических   кабин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й) (муниципальное зве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620"/>
        <w:gridCol w:w="1889"/>
        <w:gridCol w:w="256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>прикреплен-</w:t>
              <w:br/>
              <w:t xml:space="preserve">ного насе- </w:t>
              <w:br/>
              <w:t xml:space="preserve">ления,     </w:t>
              <w:br/>
              <w:t xml:space="preserve">человек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ци-  </w:t>
              <w:br/>
              <w:t xml:space="preserve">ентов, про-  </w:t>
              <w:br/>
              <w:t xml:space="preserve">шедших через </w:t>
              <w:br/>
              <w:t xml:space="preserve">первичный    </w:t>
              <w:br/>
              <w:t xml:space="preserve">кабинет за   </w:t>
              <w:br/>
              <w:t xml:space="preserve">отчетный пе- </w:t>
              <w:br/>
              <w:t>риод, человек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циентов,  </w:t>
              <w:br/>
              <w:t xml:space="preserve">прошедших через   </w:t>
              <w:br/>
              <w:t xml:space="preserve">первичный кабинет </w:t>
              <w:br/>
              <w:t>за соответствующий</w:t>
              <w:br/>
              <w:t xml:space="preserve">период, предшест- </w:t>
              <w:br/>
              <w:t xml:space="preserve">вующий отчетному, </w:t>
              <w:br/>
              <w:t xml:space="preserve">человек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й онкологический</w:t>
              <w:br/>
              <w:t xml:space="preserve">кабинет (отделение)     </w:t>
              <w:br/>
              <w:t xml:space="preserve">(муниципальное звено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нтингенты   выявленных   первичными  онкологическими  кабин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0"/>
        <w:gridCol w:w="811"/>
        <w:gridCol w:w="1754"/>
        <w:gridCol w:w="1755"/>
        <w:gridCol w:w="1756"/>
        <w:gridCol w:w="1484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ющий   </w:t>
              <w:br/>
              <w:t xml:space="preserve">период, предшествующий </w:t>
              <w:br/>
              <w:t xml:space="preserve">отчетному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в</w:t>
              <w:br/>
              <w:t>региональный</w:t>
              <w:br/>
              <w:t>или окружной</w:t>
              <w:br/>
              <w:t xml:space="preserve">онкологиче- </w:t>
              <w:br/>
              <w:t>ский диспан-</w:t>
              <w:br/>
              <w:t xml:space="preserve">сер (РОД/   </w:t>
              <w:br/>
              <w:t xml:space="preserve">ООД) для    </w:t>
              <w:br/>
              <w:t xml:space="preserve">уточнения   </w:t>
              <w:br/>
              <w:t xml:space="preserve">диагноз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- </w:t>
              <w:br/>
              <w:t xml:space="preserve">ных с подт- </w:t>
              <w:br/>
              <w:t>вержденным в</w:t>
              <w:br/>
              <w:t xml:space="preserve">РОД или ООД </w:t>
              <w:br/>
              <w:t xml:space="preserve">диагнозо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в</w:t>
              <w:br/>
              <w:t>региональный</w:t>
              <w:br/>
              <w:t>или окружной</w:t>
              <w:br/>
              <w:t xml:space="preserve">онкологиче- </w:t>
              <w:br/>
              <w:t>ский диспан-</w:t>
              <w:br/>
              <w:t xml:space="preserve">сер (РОД/   </w:t>
              <w:br/>
              <w:t xml:space="preserve">ООД) для    </w:t>
              <w:br/>
              <w:t xml:space="preserve">уточнения   </w:t>
              <w:br/>
              <w:t xml:space="preserve">диагноз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больных с </w:t>
              <w:br/>
              <w:t xml:space="preserve">подтверж- </w:t>
              <w:br/>
              <w:t>денным ди-</w:t>
              <w:br/>
              <w:t xml:space="preserve">агнозом в </w:t>
              <w:br/>
              <w:t xml:space="preserve">РОД или   </w:t>
              <w:br/>
              <w:t xml:space="preserve">ООД диаг- </w:t>
              <w:br/>
              <w:t xml:space="preserve">нозом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смотренных с</w:t>
              <w:br/>
              <w:t xml:space="preserve">целью выявления    </w:t>
              <w:br/>
              <w:t xml:space="preserve">злокачественных    </w:t>
              <w:br/>
              <w:t xml:space="preserve">новообразований    </w:t>
              <w:br/>
              <w:t xml:space="preserve">(ЗНО), всего    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чная желез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о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удок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ая киш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ень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желудочная      </w:t>
              <w:br/>
              <w:t xml:space="preserve">желез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ая желез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тельная     </w:t>
              <w:br/>
              <w:t xml:space="preserve">желез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половая систе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ие тазовые    </w:t>
              <w:br/>
              <w:t xml:space="preserve">органы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ые    </w:t>
              <w:br/>
              <w:t xml:space="preserve">опухоли кож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ой мозг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воночник и      </w:t>
              <w:br/>
              <w:t xml:space="preserve">спинной мозг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и, суставы и   </w:t>
              <w:br/>
              <w:t xml:space="preserve">мягкие ткан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фатическая и    </w:t>
              <w:br/>
              <w:t xml:space="preserve">кроветворная ткан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первые      </w:t>
              <w:br/>
              <w:t xml:space="preserve">зарегистрированных </w:t>
              <w:br/>
              <w:t xml:space="preserve">больных ЗНО, всего </w:t>
              <w:br/>
              <w:t xml:space="preserve">из них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стади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ади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ади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стади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о       </w:t>
              <w:br/>
              <w:t xml:space="preserve">специальным        </w:t>
              <w:br/>
              <w:t xml:space="preserve">исследованием: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ческие </w:t>
              <w:br/>
              <w:t>исследования,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овые     </w:t>
              <w:br/>
              <w:t>исследования,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доскопические    </w:t>
              <w:br/>
              <w:t>исследования, всего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хоскоп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      </w:t>
              <w:br/>
              <w:t>желудочно-кишечного</w:t>
              <w:br/>
              <w:t xml:space="preserve">тракт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зятием материа- </w:t>
              <w:br/>
              <w:t>лов на цитоморфоло-</w:t>
              <w:br/>
              <w:t>гическое исследова-</w:t>
              <w:br/>
              <w:t xml:space="preserve">ни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е       </w:t>
              <w:br/>
              <w:t xml:space="preserve">исследования       </w:t>
              <w:br/>
              <w:t xml:space="preserve">(число проведенных </w:t>
              <w:br/>
              <w:t xml:space="preserve">анализов)          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логическ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логическ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ферментные   </w:t>
              <w:br/>
              <w:t xml:space="preserve">анализы крови на   </w:t>
              <w:br/>
              <w:t xml:space="preserve">онкомаркер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Т (КТ)           </w:t>
              <w:br/>
              <w:t>исследования, всего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с      </w:t>
              <w:br/>
              <w:t xml:space="preserve">использованием     </w:t>
              <w:br/>
              <w:t xml:space="preserve">контрастных        </w:t>
              <w:br/>
              <w:t xml:space="preserve">препаратов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изотопные     </w:t>
              <w:br/>
              <w:t>исследования, всего</w:t>
              <w:b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ир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гистохимиче- </w:t>
              <w:br/>
              <w:t xml:space="preserve">ские исследования, </w:t>
              <w:br/>
              <w:t xml:space="preserve">всег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выявлен-  </w:t>
              <w:br/>
              <w:t xml:space="preserve">ных, в том числе   </w:t>
              <w:br/>
              <w:t xml:space="preserve">ранее, больных ЗНО </w:t>
              <w:br/>
              <w:t xml:space="preserve">I, II, III, IV     </w:t>
              <w:br/>
              <w:t xml:space="preserve">стадий проведен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отерапевтиче-  </w:t>
              <w:br/>
              <w:t xml:space="preserve">ское лече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евая терап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ативное леч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ое    </w:t>
              <w:br/>
              <w:t xml:space="preserve">леч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лиативная       </w:t>
              <w:br/>
              <w:t xml:space="preserve">терап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     </w:t>
              <w:br/>
              <w:t xml:space="preserve">больных от ЗНО     </w:t>
              <w:br/>
              <w:t xml:space="preserve">из них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стоявших под  </w:t>
              <w:br/>
              <w:t xml:space="preserve">диспансерным       </w:t>
              <w:br/>
              <w:t xml:space="preserve">наблюдением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атолого-ана-</w:t>
              <w:br/>
              <w:t>томических исследо-</w:t>
              <w:br/>
              <w:t>ваний умерших боль-</w:t>
              <w:br/>
              <w:t xml:space="preserve">ных от ЗНО,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в соответствии с пп. "б" п. 6 Порядка с 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целевых показателях деятельности учреждений субъекта Российской Федерации и муниципальных образований, участвующих в реализации мероприятий, направленных на совершенствование организации онкологической помощи населению субъекта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