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м туберкулез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Т-Ц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сновных целевых показ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 учреждений здравоохран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и муниципальных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вующих в реализации мероприятий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совершенствование оказания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мощи больным туберкуле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1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_______ 20__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рослые 18 лет и старш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346"/>
        <w:gridCol w:w="945"/>
        <w:gridCol w:w="1484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-  </w:t>
              <w:br/>
              <w:t xml:space="preserve">ветствую- </w:t>
              <w:br/>
              <w:t>щий период</w:t>
              <w:br/>
              <w:t xml:space="preserve">года,     </w:t>
              <w:br/>
              <w:t xml:space="preserve">предшест- </w:t>
              <w:br/>
              <w:t xml:space="preserve">вующего   </w:t>
              <w:br/>
              <w:t xml:space="preserve">отчетному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осмотренных на туберкулез методом  </w:t>
              <w:br/>
              <w:t xml:space="preserve">флюорографии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впервые выявленных больных туберкулезом,</w:t>
              <w:br/>
              <w:t xml:space="preserve">всего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их, из числа осмотренных на туберкулез  </w:t>
              <w:br/>
              <w:t xml:space="preserve">(из строки 1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впервые выявленных больных           </w:t>
              <w:br/>
              <w:t xml:space="preserve">туберкулезом всех локализаций:                </w:t>
              <w:br/>
              <w:t xml:space="preserve">- с фиброзно-кавернозным туберкулезо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 бактериовыделением, определяемым методом  </w:t>
              <w:br/>
              <w:t xml:space="preserve">микроскопи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 бактериовыделением, определяемым          </w:t>
              <w:br/>
              <w:t xml:space="preserve">культуральным методом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 &lt;*&gt;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строки 2.4 больных с множественной       </w:t>
              <w:br/>
              <w:t xml:space="preserve">лекарственной устойчивостью возбудите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больных активным туберкулезом, прибывших</w:t>
              <w:br/>
              <w:t xml:space="preserve">из ФСИН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ольных активным туберкулезом (из       </w:t>
              <w:br/>
              <w:t xml:space="preserve">строки 2) направлено на стационарное леч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больных активным туберкулезом (из строки</w:t>
              <w:br/>
              <w:t xml:space="preserve">2) направлено на санаторно-курортное леч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&lt;*&gt;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перированных больных (из строки 2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 &lt;*&gt;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их с фиброзно-кавернозным туберкулез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мерших от туберкулез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них, не состоящих под диспансерным       </w:t>
              <w:br/>
              <w:t xml:space="preserve">наблюдением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субъекта Российской Федерации  </w:t>
              <w:br/>
              <w:t>лекарственными препаратами I ряда (в процентах</w:t>
              <w:br/>
              <w:t xml:space="preserve">по расчетной методике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субъекта Российской Федерации  </w:t>
              <w:br/>
              <w:t xml:space="preserve">лекарственными препаратами II ряда            </w:t>
              <w:br/>
              <w:t xml:space="preserve">(в процентах по расчетной методике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 туберкулезом всех возрастов,    </w:t>
              <w:br/>
              <w:t xml:space="preserve">досрочно прекративших лечение (форма 8-ТБ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редставляются 1 раз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и от 0 до 17 лет (включитель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346"/>
        <w:gridCol w:w="945"/>
        <w:gridCol w:w="1484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-  </w:t>
              <w:br/>
              <w:t xml:space="preserve">ветствую- </w:t>
              <w:br/>
              <w:t>щий период</w:t>
              <w:br/>
              <w:t xml:space="preserve">года,     </w:t>
              <w:br/>
              <w:t xml:space="preserve">предшест- </w:t>
              <w:br/>
              <w:t xml:space="preserve">вующего   </w:t>
              <w:br/>
              <w:t xml:space="preserve">отчетному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которым проведена                  </w:t>
              <w:br/>
              <w:t xml:space="preserve">туберкулинодиагностик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лиц в возрасте 15 - 17 лет, которым     </w:t>
              <w:br/>
              <w:t xml:space="preserve">проведена флюорограф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впервые выявленных больных туберкулезом,</w:t>
              <w:br/>
              <w:t xml:space="preserve">всего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них с туберкулезным менингито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 бактериовыделением, определяемым методом  </w:t>
              <w:br/>
              <w:t xml:space="preserve">микроскопи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 бактериовыделением, определяемым          </w:t>
              <w:br/>
              <w:t xml:space="preserve">культуральным методом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 &lt;*&gt;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2.3 число больных с множественной   </w:t>
              <w:br/>
              <w:t xml:space="preserve">лекарственной устойчивостью возбудите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ольных активным туберкулезом (из       </w:t>
              <w:br/>
              <w:t xml:space="preserve">строки 2) направлено на стационарное леч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больных активным туберкулезом (из строки</w:t>
              <w:br/>
              <w:t xml:space="preserve">2) направлено на санаторно-курортное леч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мерших от туберкулез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них, не состоящих под диспансерным       </w:t>
              <w:br/>
              <w:t xml:space="preserve">наблюдением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редставляются 1 раз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7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целевых показателях деятельности учреждений здравоохранения субъекта Российской Федерации и муниципальных образований, участвующих в реализации мероприятий, направленных на совершенствование оказания медицинской помощи больным тубер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