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М (годовая), утвержденная Постановлением Росстата от 14.11.2007 N 88, вводится в действие с отчета за 2007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В соответствии со статьей 6 Федерального закона от 27.07.2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</w:t>
      </w:r>
      <w:r>
        <w:rPr/>
        <w:t>N 152-ФЗ "О персональных данных" обработка персональных да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</w:t>
      </w:r>
      <w:r>
        <w:rPr/>
        <w:t>осуществляется для статистических целей при услов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</w:t>
      </w:r>
      <w:r>
        <w:rPr/>
        <w:t>обязательного обезличивания персональных данных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</w:t>
      </w:r>
      <w:r>
        <w:rPr/>
        <w:t>СВЕДЕНИЯ ОБ ОСТАТКАХ, ПОСТУПЛЕНИИ И РАСХОД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</w:t>
      </w:r>
      <w:r>
        <w:rPr/>
        <w:t>АЛМАЗОВ В ИНСТРУМЕНТЕ, ПОРОШКАХ И ПАСТА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                   </w:t>
      </w:r>
      <w:r>
        <w:rPr/>
        <w:t>за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    │Форма N 1-Д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физические│ 1 марта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занимающиеся предпри- │  после  │    от 14.11.2007 N 88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мательской деятельностью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ез образования юридического│ периода │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 (индивидуальные пред-  │         │         │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иматели), осуществляющие│         │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и с драгоценными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амнями: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Гохрану России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121170, г. Москва, ул. 1812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а, дом 14)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хран России:              │по согла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7450,       │сованн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Москва, ул. Мясницкая,   │программ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39, строение 1)          │и срока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отчитывающейся организации (фамилия, имя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ство индивидуального предпринимателя)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чтовый адрес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2024"/>
        <w:gridCol w:w="811"/>
        <w:gridCol w:w="944"/>
        <w:gridCol w:w="1351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вающейся</w:t>
              <w:br/>
              <w:t xml:space="preserve">организации   </w:t>
              <w:br/>
              <w:t xml:space="preserve">(индивидуаль- </w:t>
              <w:br/>
              <w:t xml:space="preserve">ного предпри- </w:t>
              <w:br/>
              <w:t xml:space="preserve">нимателя) по  </w:t>
              <w:br/>
              <w:t xml:space="preserve">ОКПО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7068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д по ОКЕИ: метрический карат - 1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┬──────────┬─────────┬──────┬───────┬──────────┬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инструмента,│N    │Код по ОКП│ Остаток │Посту-│Израс- │Кроме то- │Оста- │Кроме тог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порошков и паст из    │стро-│          │на начало│пило в│ходова-│го, пере- │ток на│остатки ал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иродных алмазов    │ки   │          │отчетного│отчет-│но за  │дано в от-│конец │мазов в о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│          │  </w:t>
      </w:r>
      <w:r>
        <w:rPr/>
        <w:t>года   │ном   │отчет- │четном го-│отчет-│работанном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   │         │</w:t>
      </w:r>
      <w:r>
        <w:rPr/>
        <w:t>году -│ный год│ду другим │ного  │пришедшем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   │         │</w:t>
      </w:r>
      <w:r>
        <w:rPr/>
        <w:t>всего:│- всего│предприя- │года -│негод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   │         │      │       │</w:t>
      </w:r>
      <w:r>
        <w:rPr/>
        <w:t>тиям      │всего │инструмент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   │         │      │       │</w:t>
      </w:r>
      <w:r>
        <w:rPr/>
        <w:t>(организа-│      │(отходы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│          │         │      │       │</w:t>
      </w:r>
      <w:r>
        <w:rPr/>
        <w:t>циям)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1            │  2  │    3     │    4    │  5   │   6   │    7     │  8   │     9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иродных алмазов в│ 01  │  397100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струменте, порошках и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астах (сумма строк 2 -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)               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наконечниках к       │ 02  │  397174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ам для измерения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вердости и активного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онтроля, в иглах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раверных, а также к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борам для измерения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ероховатости   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верхности     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волоках              │ 03  │  397171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езцах               │ 04  │  397173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верлах выборочных и │ 05  │  397178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очковых линз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стеклорезах          │ 06  │  397177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иглах для правки     │ 07  │  397175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зьбошлифовальных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кругов          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лмазах в оправах    │ 08  │  397176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долотах и головках   │ 09  │  397154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ля бурения     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оронках и           │ 10  │  397155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сширителях     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роликах              │ 11  │  397161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карандашах для правки│ 12  │  397162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бразивных кругов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ластинах, гребенках │ 13  │  397169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 другом специальном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е для правки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бразивных кругов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брусках для правки   │ 14  │  397167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шарошлифовальных кругов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алмазно-абразивном   │ 15  │3971000001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нструменте из порошков│     │  &lt;***&gt;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иродных алмазов 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┼──────────┼─────────┼──────┼───────┼─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в кругах       │ 16  │  397152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резных сегментных и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штрипсовых плитах     │     │          │         │      │       │ 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┴──────────┴─────────┴──────┴───────┴─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**&gt; Локальный к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 данные  по каждой строке отчета по графам 4 плюс 5 минус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ус 7 должны быть равны данным графы 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 по каждой графе   отчета по инструменту, порошкам и пас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природных  алмазов  данные  по строке 1 должны равняться сум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х строк 2 - 15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Линия отрыва (для отчетности, представляемой индивиду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едпринима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______________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__  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        (Ф.И.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_  "__" 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3</Words>
  <Characters>11926</Characters>
  <CharactersWithSpaces>101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татках, поступлении и расходе алмазов в инструменте, порошках и пастах. Форма № 1-ДМ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