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N 2-ДМ (давальческое сырье) (годовая), утвержденная Постановлением Росстата от 14.11.2007 N 88, вводится в действие с отчета за 2007 год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┌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│ </w:t>
      </w:r>
      <w:r>
        <w:rPr/>
        <w:t>ФЕДЕРАЛЬНОЕ ГОСУДАРСТВЕННОЕ СТАТИСТИЧЕСКОЕ НАБЛЮДЕНИЕ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└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┌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│</w:t>
      </w:r>
      <w:r>
        <w:rPr/>
        <w:t>КОНФИДЕНЦИАЛЬНОСТЬ ГАРАНТИРУЕТСЯ ПОЛУЧАТЕЛЕМ ИНФОРМАЦИИ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└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Нарушение порядка представления статистической информации,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а равно представление недостоверной статистической информации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влечет ответственность, установленную статьей 13.19 Кодекса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Российской Федерации об административных правонарушениях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от 30.12.2001 N 195-ФЗ, а также статьей 3 Закона Российской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Федерации от 13.05.92 N 2761-1 "Об ответственности за нарушение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орядка представления государственной статистической отчетности"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┌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│</w:t>
      </w:r>
      <w:r>
        <w:rPr/>
        <w:t>В соответствии со статьей 6 Федерального закона от 27.07.2006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│</w:t>
      </w:r>
      <w:r>
        <w:rPr/>
        <w:t>N 152-ФЗ "О персональных данных" обработка персональных данных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│     </w:t>
      </w:r>
      <w:r>
        <w:rPr/>
        <w:t>осуществляется для статистических целей при условии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│       </w:t>
      </w:r>
      <w:r>
        <w:rPr/>
        <w:t>обязательного обезличивания персональных данных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└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┌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│  </w:t>
      </w:r>
      <w:r>
        <w:rPr/>
        <w:t>СВЕДЕНИЯ ОБ ОСТАТКАХ, ПОСТУПЛЕНИИ И РАСХОДЕ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│      </w:t>
      </w:r>
      <w:r>
        <w:rPr/>
        <w:t>ДРАГОЦЕННЫХ МЕТАЛЛОВ, ПОЛУЧЕННЫХ ДЛЯ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│        </w:t>
      </w:r>
      <w:r>
        <w:rPr/>
        <w:t>ВЫПОЛНЕНИЯ ДАВАЛЬЧЕСКИХ ЗАКАЗОВ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│                  </w:t>
      </w:r>
      <w:r>
        <w:rPr/>
        <w:t>за 20__ год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└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┬─────────┐  ┌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</w:t>
      </w:r>
      <w:r>
        <w:rPr/>
        <w:t>Представляют:        │Сроки    │  │    Форма N 2-ДМ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│</w:t>
      </w:r>
      <w:r>
        <w:rPr/>
        <w:t>представ-│  │(давальческое сырье)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│</w:t>
      </w:r>
      <w:r>
        <w:rPr/>
        <w:t>ления    │  └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юридические лица, физические│ 1 марта │        Утверждена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лица, занимающиеся предпри- │  после  │   Постановлением Росстата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имательской деятельностью  │отчетного│    от 14.11.2007 N 88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без образования юридического│ периода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лица (индивидуальные пред-  │         │         ┌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иниматели), осуществляющие│         │         │Годовая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изготовление изделий, полу- │         │         └──────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фабрикатов, солей и кислот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из давальческих драгоценных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металлов:       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- Гохрану России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(121170, г. Москва, ул. 1812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года, дом 14)   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Гохран России:              │по согла-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- Росстату (107450,       │сованной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г. Москва, ул. Мясницкая,   │программе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д. 39, строение 1)          │и срокам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┴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аименование отчитывающейся организации (фамилия, имя,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тчество индивидуального предпринимателя) 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очтовый адрес _________________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--------------------------------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Линия отрыва (для отчетности, представляемой индивидуальны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предпринимателем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0"/>
        <w:gridCol w:w="2024"/>
        <w:gridCol w:w="811"/>
        <w:gridCol w:w="944"/>
        <w:gridCol w:w="1351"/>
        <w:gridCol w:w="1080"/>
        <w:gridCol w:w="945"/>
        <w:gridCol w:w="539"/>
      </w:tblGrid>
      <w:tr>
        <w:trPr>
          <w:trHeight w:val="240" w:hRule="atLeast"/>
          <w:cantSplit w:val="true"/>
        </w:trPr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 </w:t>
              <w:br/>
              <w:t xml:space="preserve">формы </w:t>
              <w:br/>
              <w:t>по ОКУД</w:t>
            </w:r>
          </w:p>
        </w:tc>
        <w:tc>
          <w:tcPr>
            <w:tcW w:w="769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                          </w:t>
            </w:r>
          </w:p>
        </w:tc>
      </w:tr>
      <w:tr>
        <w:trPr>
          <w:trHeight w:val="960" w:hRule="atLeast"/>
          <w:cantSplit w:val="true"/>
        </w:trPr>
        <w:tc>
          <w:tcPr>
            <w:tcW w:w="108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тчитывающейся</w:t>
              <w:br/>
              <w:t xml:space="preserve">организации   </w:t>
              <w:br/>
              <w:t xml:space="preserve">(индивидуаль- </w:t>
              <w:br/>
              <w:t xml:space="preserve">ного предпри- </w:t>
              <w:br/>
              <w:t xml:space="preserve">нимателя) по  </w:t>
              <w:br/>
              <w:t xml:space="preserve">ОКПО      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ида </w:t>
              <w:br/>
              <w:t xml:space="preserve">дея- </w:t>
              <w:br/>
              <w:t>тель-</w:t>
              <w:br/>
              <w:t>ности</w:t>
              <w:br/>
              <w:t xml:space="preserve">по   </w:t>
              <w:br/>
              <w:t>ОКВЭД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терри-</w:t>
              <w:br/>
              <w:t xml:space="preserve">тории </w:t>
              <w:br/>
              <w:t xml:space="preserve">по    </w:t>
              <w:br/>
              <w:t xml:space="preserve">ОКАТО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министер-</w:t>
              <w:br/>
              <w:t>ства (ве-</w:t>
              <w:br/>
              <w:t>домства),</w:t>
              <w:br/>
              <w:t xml:space="preserve">органа   </w:t>
              <w:br/>
              <w:t xml:space="preserve">управле- </w:t>
              <w:br/>
              <w:t xml:space="preserve">ния по   </w:t>
              <w:br/>
              <w:t xml:space="preserve">ОКОГУ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ргани-</w:t>
              <w:br/>
              <w:t>зацион-</w:t>
              <w:br/>
              <w:t>но-пра-</w:t>
              <w:br/>
              <w:t xml:space="preserve">вовой  </w:t>
              <w:br/>
              <w:t xml:space="preserve">формы  </w:t>
              <w:br/>
              <w:t xml:space="preserve">по     </w:t>
              <w:br/>
              <w:t xml:space="preserve">ОКОПФ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ормы </w:t>
              <w:br/>
              <w:t>собст-</w:t>
              <w:br/>
              <w:t xml:space="preserve">вен-  </w:t>
              <w:br/>
              <w:t xml:space="preserve">ности </w:t>
              <w:br/>
              <w:t xml:space="preserve">по    </w:t>
              <w:br/>
              <w:t xml:space="preserve">ОКФС 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</w:t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</w:t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0607071</w:t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Код по ОКЕИ: грамм - 163</w:t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55"/>
        <w:gridCol w:w="809"/>
        <w:gridCol w:w="946"/>
        <w:gridCol w:w="1215"/>
        <w:gridCol w:w="1079"/>
        <w:gridCol w:w="676"/>
        <w:gridCol w:w="1349"/>
        <w:gridCol w:w="945"/>
      </w:tblGrid>
      <w:tr>
        <w:trPr>
          <w:trHeight w:val="480" w:hRule="atLeast"/>
          <w:cantSplit w:val="true"/>
        </w:trPr>
        <w:tc>
          <w:tcPr>
            <w:tcW w:w="175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</w:t>
              <w:br/>
              <w:t xml:space="preserve">драгоценных </w:t>
              <w:br/>
              <w:t xml:space="preserve">металлов  </w:t>
            </w:r>
          </w:p>
        </w:tc>
        <w:tc>
          <w:tcPr>
            <w:tcW w:w="8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 </w:t>
              <w:br/>
              <w:t>стро-</w:t>
              <w:br/>
              <w:t xml:space="preserve">ки   </w:t>
              <w:br/>
              <w:t xml:space="preserve">&lt;*&gt;  </w:t>
            </w:r>
          </w:p>
        </w:tc>
        <w:tc>
          <w:tcPr>
            <w:tcW w:w="94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 </w:t>
              <w:br/>
              <w:t>по ОКП</w:t>
            </w:r>
          </w:p>
        </w:tc>
        <w:tc>
          <w:tcPr>
            <w:tcW w:w="121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статок </w:t>
              <w:br/>
              <w:t>на нача-</w:t>
              <w:br/>
              <w:t xml:space="preserve">ло от-  </w:t>
              <w:br/>
              <w:t xml:space="preserve">четного </w:t>
              <w:br/>
              <w:t xml:space="preserve">года    </w:t>
            </w:r>
          </w:p>
        </w:tc>
        <w:tc>
          <w:tcPr>
            <w:tcW w:w="107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сту- </w:t>
              <w:br/>
              <w:t xml:space="preserve">пило в </w:t>
              <w:br/>
              <w:t xml:space="preserve">отчет- </w:t>
              <w:br/>
              <w:t xml:space="preserve">ном    </w:t>
              <w:br/>
              <w:t xml:space="preserve">году   </w:t>
            </w:r>
          </w:p>
        </w:tc>
        <w:tc>
          <w:tcPr>
            <w:tcW w:w="20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ереработано и</w:t>
              <w:br/>
              <w:t xml:space="preserve">отгружено в  </w:t>
              <w:br/>
              <w:t xml:space="preserve">отчетном году </w:t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ста- </w:t>
              <w:br/>
              <w:t>ток на</w:t>
              <w:br/>
              <w:t xml:space="preserve">конец </w:t>
              <w:br/>
              <w:t>отчет-</w:t>
              <w:br/>
              <w:t xml:space="preserve">ного  </w:t>
              <w:br/>
              <w:t xml:space="preserve">года  </w:t>
            </w:r>
          </w:p>
        </w:tc>
      </w:tr>
      <w:tr>
        <w:trPr>
          <w:trHeight w:val="720" w:hRule="atLeast"/>
          <w:cantSplit w:val="true"/>
        </w:trPr>
        <w:tc>
          <w:tcPr>
            <w:tcW w:w="175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се-</w:t>
              <w:br/>
              <w:t xml:space="preserve">го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счет   </w:t>
              <w:br/>
              <w:t xml:space="preserve">отходов  </w:t>
              <w:br/>
              <w:t>производ-</w:t>
              <w:br/>
              <w:t xml:space="preserve">ства да- </w:t>
              <w:br/>
              <w:t xml:space="preserve">вальцев  </w:t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</w:t>
            </w:r>
          </w:p>
        </w:tc>
      </w:tr>
      <w:tr>
        <w:trPr>
          <w:trHeight w:val="240" w:hRule="atLeast"/>
          <w:cantSplit w:val="true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олото 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1  </w:t>
            </w:r>
          </w:p>
        </w:tc>
        <w:tc>
          <w:tcPr>
            <w:tcW w:w="94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75340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0  </w:t>
            </w:r>
          </w:p>
        </w:tc>
        <w:tc>
          <w:tcPr>
            <w:tcW w:w="94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еребро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2  </w:t>
            </w:r>
          </w:p>
        </w:tc>
        <w:tc>
          <w:tcPr>
            <w:tcW w:w="94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75220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0  </w:t>
            </w:r>
          </w:p>
        </w:tc>
        <w:tc>
          <w:tcPr>
            <w:tcW w:w="94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латина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3  </w:t>
            </w:r>
          </w:p>
        </w:tc>
        <w:tc>
          <w:tcPr>
            <w:tcW w:w="94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75120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0  </w:t>
            </w:r>
          </w:p>
        </w:tc>
        <w:tc>
          <w:tcPr>
            <w:tcW w:w="94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ридий 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4  </w:t>
            </w:r>
          </w:p>
        </w:tc>
        <w:tc>
          <w:tcPr>
            <w:tcW w:w="94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75171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0  </w:t>
            </w:r>
          </w:p>
        </w:tc>
        <w:tc>
          <w:tcPr>
            <w:tcW w:w="94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одий  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5  </w:t>
            </w:r>
          </w:p>
        </w:tc>
        <w:tc>
          <w:tcPr>
            <w:tcW w:w="94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75161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0  </w:t>
            </w:r>
          </w:p>
        </w:tc>
        <w:tc>
          <w:tcPr>
            <w:tcW w:w="94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алладий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6  </w:t>
            </w:r>
          </w:p>
        </w:tc>
        <w:tc>
          <w:tcPr>
            <w:tcW w:w="94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75140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0  </w:t>
            </w:r>
          </w:p>
        </w:tc>
        <w:tc>
          <w:tcPr>
            <w:tcW w:w="94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утений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7  </w:t>
            </w:r>
          </w:p>
        </w:tc>
        <w:tc>
          <w:tcPr>
            <w:tcW w:w="94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75181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0  </w:t>
            </w:r>
          </w:p>
        </w:tc>
        <w:tc>
          <w:tcPr>
            <w:tcW w:w="94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смий  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8  </w:t>
            </w:r>
          </w:p>
        </w:tc>
        <w:tc>
          <w:tcPr>
            <w:tcW w:w="94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75191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0 </w:t>
            </w:r>
          </w:p>
        </w:tc>
        <w:tc>
          <w:tcPr>
            <w:tcW w:w="94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&lt;*&gt;   По   строкам 01 - 08 показываются  драгоценные  металлы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лучаемые из всех  источников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   строкам  30  -  100  показываются   драгоценные  металлы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лучаемые на создание и пополнение оборотных фондов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--------------------------------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Линия отрыва (для отчетности, представляемой индивидуальны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предпринимателем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организ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индивидуальный предприниматель) ______________  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(Ф.И.О.)   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лжностное лицо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ветственное з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ставление формы  __________________  ______________  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(должность)         (Ф.И.О.)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___________________  "__" ____________ 20__ год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(номер контактного       (дата составл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телефона)               документа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860</Words>
  <Characters>5755</Characters>
  <CharactersWithSpaces>490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5:11:00Z</dcterms:created>
  <dc:creator>Федеральная служба государственной статистики</dc:creator>
  <dc:description/>
  <dc:language>en-US</dc:language>
  <cp:lastModifiedBy/>
  <dcterms:modified xsi:type="dcterms:W3CDTF">2011-10-30T15:11:00Z</dcterms:modified>
  <cp:revision>2</cp:revision>
  <dc:subject>Сведения</dc:subject>
  <dc:title>Сведения об остатках, поступлении и расходе драгоценных металлов, полученных для выполнения давальческих заказов. Форма № 2-ДМ (давальческое сырье) (годовая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