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2-ДМ, утвержденное Постановлением Росстата от 14.11.2007 N 88, вводится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</w:t>
      </w:r>
      <w:r>
        <w:rPr>
          <w:sz w:val="18"/>
          <w:szCs w:val="18"/>
        </w:rPr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</w:t>
      </w:r>
      <w:r>
        <w:rPr>
          <w:sz w:val="18"/>
          <w:szCs w:val="18"/>
        </w:rPr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</w:t>
      </w:r>
      <w:r>
        <w:rPr>
          <w:sz w:val="18"/>
          <w:szCs w:val="18"/>
        </w:rPr>
        <w:t>В соответствии со статьей 6 Федерального закона от 27.07.2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</w:t>
      </w:r>
      <w:r>
        <w:rPr>
          <w:sz w:val="18"/>
          <w:szCs w:val="18"/>
        </w:rPr>
        <w:t>N 152-ФЗ "О персональных данных" обработка персональных д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</w:t>
      </w:r>
      <w:r>
        <w:rPr>
          <w:sz w:val="18"/>
          <w:szCs w:val="18"/>
        </w:rPr>
        <w:t>осуществляется для статистических целей при услов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  </w:t>
      </w:r>
      <w:r>
        <w:rPr>
          <w:sz w:val="18"/>
          <w:szCs w:val="18"/>
        </w:rPr>
        <w:t>обязательного обезличивания персональных дан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</w:t>
      </w:r>
      <w:r>
        <w:rPr>
          <w:sz w:val="18"/>
          <w:szCs w:val="18"/>
        </w:rPr>
        <w:t>СВЕДЕНИЯ ОБ ОСТАТКАХ, ПОСТУПЛЕНИИ И СДАЧ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</w:t>
      </w:r>
      <w:r>
        <w:rPr>
          <w:sz w:val="18"/>
          <w:szCs w:val="18"/>
        </w:rPr>
        <w:t>ДРАГОЦЕННЫХ МЕТАЛЛОВ В ВИДЕ ЛОМА И ОТХОДОВ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</w:t>
      </w:r>
      <w:r>
        <w:rPr>
          <w:sz w:val="18"/>
          <w:szCs w:val="18"/>
        </w:rPr>
        <w:t>ПОСЛЕДУЮЩЕЙ ПЕРЕРАБОТКИ И АФФИНАЖ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</w:t>
      </w:r>
      <w:r>
        <w:rPr>
          <w:sz w:val="18"/>
          <w:szCs w:val="18"/>
        </w:rPr>
        <w:t>за январь - ______________ 20_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       </w:t>
      </w:r>
      <w:r>
        <w:rPr>
          <w:sz w:val="18"/>
          <w:szCs w:val="18"/>
        </w:rPr>
        <w:t>(нарастающим итогом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───┐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яют:        │Сроки    │     │  Прилож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представ-│     │к форме N 2-Д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ления    │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физические│за год -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ца, занимающиеся предпри- │1 марта, │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мательской деятельностью  │за полу- │    от 14.11.2007 N 8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 образования юридического│годие -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ца (индивидуальные пред-  │августа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ниматели), осуществляющие│после от-│  │Полугодовая, 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ерации с драгоценными     │четного 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таллами и их сдачу в виде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ома и отходов: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Гохрану России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121170, г. Москва, ул. 1812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да, дом 14)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хран России:              │по согл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Росстату (107450,       │сова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. Москва, ул. Мясницкая,   │програм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. 39, строение 1)          │и срок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(фамилия, имя,          </w:t>
              <w:br/>
              <w:t>отчество индивидуального предпринимателя) 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Линия отрыва (для отчетности, пред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предпринима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24"/>
        <w:gridCol w:w="811"/>
        <w:gridCol w:w="944"/>
        <w:gridCol w:w="1351"/>
        <w:gridCol w:w="1080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 </w:t>
              <w:br/>
              <w:t xml:space="preserve">(индивидуаль- </w:t>
              <w:br/>
              <w:t xml:space="preserve">ного предпри- </w:t>
              <w:br/>
              <w:t xml:space="preserve">нимателя) по  </w:t>
              <w:br/>
              <w:t xml:space="preserve">ОКПО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707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Код по ОКЕИ: грамм - 16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─┬──────┬───────┬───────┬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рагоценные металлы и    │Код  │Код по│Остаток│Посту- │   Сдано для    │Остат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точники образования их   │стро-│ ОКП  │на     │пило в │  последующей   │на 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отходов и лома        │ки   │      │начало │ломе и │ переработки и  │нец 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│      │</w:t>
      </w:r>
      <w:r>
        <w:rPr>
          <w:sz w:val="18"/>
          <w:szCs w:val="18"/>
        </w:rPr>
        <w:t>отчет- │отходах│    аффинажа    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│      │</w:t>
      </w:r>
      <w:r>
        <w:rPr>
          <w:sz w:val="18"/>
          <w:szCs w:val="18"/>
        </w:rPr>
        <w:t>ного   │с нача-├────┬───────────┤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│      │</w:t>
      </w:r>
      <w:r>
        <w:rPr>
          <w:sz w:val="18"/>
          <w:szCs w:val="18"/>
        </w:rPr>
        <w:t>года   │ла от- │все-│в том числ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│      │       │</w:t>
      </w:r>
      <w:r>
        <w:rPr>
          <w:sz w:val="18"/>
          <w:szCs w:val="18"/>
        </w:rPr>
        <w:t>четного│го  │в организа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│      │       │</w:t>
      </w:r>
      <w:r>
        <w:rPr>
          <w:sz w:val="18"/>
          <w:szCs w:val="18"/>
        </w:rPr>
        <w:t>года   │    │ции-загото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│      │       │       │    │</w:t>
      </w:r>
      <w:r>
        <w:rPr>
          <w:sz w:val="18"/>
          <w:szCs w:val="18"/>
        </w:rPr>
        <w:t>вители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│  2  │  3   │   4   │   5   │ 6  │     7  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олото - всего               │ 020 │178510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производства продукции  │ 021 │  X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проведения научно-      │ 022 │  X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следовательских и  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пытных работ        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комплектующих изделий   │ 023 │  X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использования приборов, │ 024 │  X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орудования и других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делий              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ребро - всего              │ 040 │178520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производства продукции  │ 041 │  X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проведения научно-      │ 042 │  X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следовательских и  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пытных работ        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использования           │ 043 │  X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ино-, фото-,        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нтгеноматериалов   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использования           │ 044 │  X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ккумуляторов        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комплектующих изделий   │ 045 │  X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кабельной продукции     │ 046 │  X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использования приборов, │ 047 │  X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орудования и других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делий              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 низковольтной         │ 048 │  X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ппаратуры         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ина - всего              │ 100 │178531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производства продукции  │ 101 │  X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проведения научно-      │ 102 │  X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следовательских и опытных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бот                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использования           │ 103 │  X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абораторной посуды и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астки оборудования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комплектующих изделий   │ 104 │  X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использования термопар и│ 105 │  X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рмометров сопротивления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использования приборов, │ 106 │  X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орудования и других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делий              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таллы платиновой группы -  │ 160 │178539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производства продукции  │ 161 │  X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проведения научно-      │ 162 │  X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следовательских и опытных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бот                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использования           │ 163 │  X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абораторной посуды и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астки оборудования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комплектующих изделий   │ 164 │  X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использования термопар и│ 165 │  X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рмометров сопротивления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┼──────┼───────┼───────┼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использования приборов  │ 166 │  X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орудования и других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делий                    │     │      │       │       │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─┴──────┴───────┴───────┴────┴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Линия отрыва (для отчетности, пред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предпринимателе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индивидуальный предприниматель) 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Ф.И.О.)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ление формы  __________________  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___________________  "__" 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2</Words>
  <Characters>13257</Characters>
  <CharactersWithSpaces>11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Федеральная служба государственной статистики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татках, поступлении и сдаче драгоценных металлов в виде лома и отходов для последующей переработки и аффинажа (приложение к форме № 2-ДМ (полугодовая, годовая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