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ДМ (полугодовая), утвержденная Постановлением Росстата от 28.12.2007 N 106, введена в действие с отчета за январь - декабр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ЕДЕРАЛЬНОЕ СТАТИСТИЧЕСКОЕ НАБЛЮД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от 13.05.1992 N 2761-1 "Об ответств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 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татистической отчетност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соответствии со статьей 6 Федерального зако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27.07.2006 N 152-ФЗ "О персональных данных" обработ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сональных данных осуществляется для статистических цел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 условии обязательного обезличивания персональных да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Б ОСТАТКАХ, ПОСТУПЛЕНИИ И РАСХОДЕ ПРИРОДНЫХ АЛМАЗ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ИЗГОТОВЛЕНИЕ АЛМАЗНЫХ ИНСТРУМЕНТОВ, ИЗДЕЛИЙ ТЕХН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ЗНАЧЕНИЯ И БРИЛЛИАНТОВ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Форма N 3-Д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 │         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,        │     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           │              │    от 28.12.2007 N 1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юридического│              │    │    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опера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рагоценными камнями: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илиалу Российской  │   за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    │  3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бирной палаты при│за полугоди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инфине России (по  │   30 ию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у постановки на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ьный учет);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фину России      │   за год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109097, г. Москва, │  3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л. Ильинка, д. 9)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фин России: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й службе  │    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    │согла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тистики (107450, │  программ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Москва,          │   и срок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л. Мясницкая,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. 39, строение 1)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48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  <w:br/>
              <w:t xml:space="preserve">(фамилия, имя, отчество индивидуального                         </w:t>
              <w:br/>
              <w:t>предпринимателя) 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ния отрыва (для отчетности, пред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4"/>
        <w:gridCol w:w="1350"/>
        <w:gridCol w:w="1486"/>
        <w:gridCol w:w="1484"/>
        <w:gridCol w:w="1351"/>
        <w:gridCol w:w="1080"/>
        <w:gridCol w:w="943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9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- </w:t>
              <w:br/>
              <w:t>ющейся ор-</w:t>
              <w:br/>
              <w:t xml:space="preserve">ганизации </w:t>
              <w:br/>
              <w:t>(индивиду-</w:t>
              <w:br/>
              <w:t xml:space="preserve">ального   </w:t>
              <w:br/>
              <w:t>предприни-</w:t>
              <w:br/>
              <w:t>мателя) по</w:t>
              <w:br/>
              <w:t xml:space="preserve">ОКП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- </w:t>
              <w:br/>
              <w:t xml:space="preserve">ности по </w:t>
              <w:br/>
              <w:t xml:space="preserve">ОКВЭД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72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. Сведения об остатках, поступлении и рас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родных алмазов и брилли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по итогам за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по ОКЕИ: метрический карат - 162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350"/>
        <w:gridCol w:w="809"/>
        <w:gridCol w:w="945"/>
        <w:gridCol w:w="811"/>
        <w:gridCol w:w="1484"/>
        <w:gridCol w:w="1349"/>
      </w:tblGrid>
      <w:tr>
        <w:trPr>
          <w:trHeight w:val="48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</w:t>
              <w:br/>
              <w:t xml:space="preserve">отчетном  </w:t>
              <w:br/>
              <w:t xml:space="preserve">году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</w:t>
              <w:br/>
              <w:t xml:space="preserve">за отчетный год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года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по  </w:t>
              <w:br/>
              <w:t>квота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на про-</w:t>
              <w:br/>
              <w:t xml:space="preserve">изводство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ы для           </w:t>
              <w:br/>
              <w:t>изготовления алмазных</w:t>
              <w:br/>
              <w:t xml:space="preserve">инструментов и       </w:t>
              <w:br/>
              <w:t xml:space="preserve">изделий технического </w:t>
              <w:br/>
              <w:t xml:space="preserve">назначени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ы для           </w:t>
              <w:br/>
              <w:t xml:space="preserve">изготовления         </w:t>
              <w:br/>
              <w:t xml:space="preserve">бриллиант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ллианты,          </w:t>
              <w:br/>
              <w:t xml:space="preserve">изготовленные        </w:t>
              <w:br/>
              <w:t xml:space="preserve">отчитывающейся       </w:t>
              <w:br/>
              <w:t xml:space="preserve">организацие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ллианты,          </w:t>
              <w:br/>
              <w:t xml:space="preserve">приобретенные у      </w:t>
              <w:br/>
              <w:t xml:space="preserve">других организац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I. Сведения о расходе алмазов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лмазных инструментов, изделий технического на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риллиантов и фактических потер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по итогам за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по ОКЕИ: метрический карат - 162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80"/>
        <w:gridCol w:w="2025"/>
        <w:gridCol w:w="2699"/>
      </w:tblGrid>
      <w:tr>
        <w:trPr>
          <w:trHeight w:val="48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делий, </w:t>
              <w:br/>
              <w:t xml:space="preserve">на производство    </w:t>
              <w:br/>
              <w:t xml:space="preserve">которых израсходованы </w:t>
              <w:br/>
              <w:t xml:space="preserve">алмазы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алмазов, израсходованных на </w:t>
              <w:br/>
              <w:t xml:space="preserve">изготовление изделий в отчетном  </w:t>
              <w:br/>
              <w:t xml:space="preserve">году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 алмазов,</w:t>
              <w:br/>
              <w:t>содержащихся в</w:t>
              <w:br/>
              <w:t xml:space="preserve">изготовленных </w:t>
              <w:br/>
              <w:t xml:space="preserve">изделиях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алмазов при </w:t>
              <w:br/>
              <w:t xml:space="preserve">изготовлении    </w:t>
              <w:br/>
              <w:t xml:space="preserve">издел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мазные инструменты  </w:t>
              <w:br/>
              <w:t>и изделия технического</w:t>
              <w:br/>
              <w:t xml:space="preserve">назначе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ллианты,           </w:t>
              <w:br/>
              <w:t xml:space="preserve">изготовленные         </w:t>
              <w:br/>
              <w:t xml:space="preserve">отчитывающейся        </w:t>
              <w:br/>
              <w:t xml:space="preserve">организацие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II. Сведения о результатах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лмазного сырья и реализации бриллиа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по итогам за январь - ию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 целом за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по ОКЕИ: метрический карат - 1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В: доллар США - 8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ей          │  N   │Масса,│Стоим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роки│карат │доллар СШ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2 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┴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I. АЛМАЗ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татки алмазов на начало года - всего  │  01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на собственном производстве           │  02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переданные для обработки на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вальческой основе за рубеж             │  03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переданные для обработки на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вальческой основе в организации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          │  04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статки отходов алмазного сырья на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года                                │  05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ступило алмазного сырья за отчетный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- всего                             │  06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из Госфонда России                    │  07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из Госфондов субъектов Российской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         │  08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от недропользователей - всего         │  09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(с расшифровкой их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я):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10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11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12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13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14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) прочие поступления - всего            │  15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 внутреннего рынка                  │  16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 внешнего рынка                     │  17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зрасходовано алмазного сырья за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- всего                    │  18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на изготовление бриллиантов - всего   │  19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собственном производстве          │  20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давальческой основе в организациях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                 │  21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давальческой основе за рубежом    │  22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на производственно-технические нужды -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             │  23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на изготовление алмазных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рошков                            │  24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возвращено поставщику                 │  25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) недостачи, потери                     │  26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Реализовано алмазного сырья - всего     │  27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нутреннем рынке                      │  28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нешнем рынке                         │  29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тходы алмазного сырья, образовавшиеся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азличных технологических операциях     │  30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тходы алмазного сырья, реализованные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м организациям, а также отходы,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ные в производство после рекуперации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егенерации                              │  31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Остатки алмазного сырья на конец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- всего                  │  32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на собственном производстве           │  33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переданные для обработки на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вальческой основе за рубеж             │  34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переданные для обработки на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вальческой основе в организации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          │  35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статки отходов алмазного сырья на конец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       │  36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┴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II. БРИЛЛИАНТ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┬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статки бриллиантов на начало года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переданные в другие организации)  │  37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оступило от поставщиков - всего       │  38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из Госфонда России             │  39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Изготовлено бриллиантов за отчетный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- всего                             │  40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на собственном производстве           │  41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на давальческой основе за рубежом     │  42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на давальческой основе в организациях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          │  43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Реализовано бриллиантов за отчетный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- всего                             │  44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на внешнем рынке                      │  45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на внутреннем рынке                   │  46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израсходовано на изготовление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велирных изделий                        │  47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) недостача                             │  48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Остатки бриллиантов на конец отчетного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включая переданные в другие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)                               │  49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графе 4 стоимостные данные по алмазному сырью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й сто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тоимость  бриллиантов  определяется  по  ценам  прейскура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период 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IV. Сведения об экономических показ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по итогам за январь - ию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 целом за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процент - 7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ей             │  N   │Проц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  <w:r>
        <w:rPr/>
        <w:t>строк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│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ыход годного по результатам переработки всего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мазного сырья                                  │  01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на собственном производстве                 │  02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на давальческой основе в организациях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                │  03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на давальческой основе за рубежом           │  0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эффициент эффективности обработки всего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мазного сырья                                  │  05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) на собственном производстве                 │  06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) на давальческой основе в организациях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                │  0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) на давальческой основе за рубежом           │  0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V. Сведения о производственной б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по итогам за январь - ию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в целом за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</w:t>
      </w:r>
      <w:r>
        <w:rPr/>
        <w:t>N   │На начало 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 │отчетного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  │ </w:t>
      </w:r>
      <w:r>
        <w:rPr/>
        <w:t>периода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2   │    3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изводственная база  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учная огранка (станки/рабочие)│  01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гранка на автоматах     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анки/число головок)           │  02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бдирка (станки/рабочие)       │  03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спиловка (станки/рабочие)    │  04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изводительность (карат/год)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гранщика, при ручной огранке  │  05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1 головки, при огранке на      │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атах                        │  06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ния отрыва (для отчетности, пред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1</Words>
  <Characters>21875</Characters>
  <CharactersWithSpaces>18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расходе природных алмазов на изготовление алмазных инструментов, изделий технического назначения и бриллиантов. Форма № 3-ДМ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