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ТЭР, утвержденная Приказом Росстата от 29.04.2010 N 176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Б ОСТАТКАХ, ПОСТУПЛЕНИИ И РАСХОДЕ ТОПЛИВНО-ЭНЕРГЕТИЧЕСК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ЕСУРСОВ, СБОРЕ И ИСПОЛЬЗОВАНИИ ОТРАБОТАННЫХ НЕФТЕПРОДУКТ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   Форма N 4-ТЭ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 19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отчетного  │          от 29.04.2010 N 17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ющиеся          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ями топлива и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энергии, а также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их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ю населению: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6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 Остатки, поступление, расход топлива и тепл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нные приводятся в целых числах (без десятичных знаков)</w:t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945"/>
        <w:gridCol w:w="946"/>
        <w:gridCol w:w="1485"/>
        <w:gridCol w:w="1349"/>
        <w:gridCol w:w="676"/>
        <w:gridCol w:w="1349"/>
        <w:gridCol w:w="946"/>
        <w:gridCol w:w="1080"/>
        <w:gridCol w:w="1214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топлив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 </w:t>
              <w:br/>
              <w:t xml:space="preserve">ница  </w:t>
              <w:br/>
              <w:t xml:space="preserve">изме- </w:t>
              <w:br/>
              <w:t xml:space="preserve">рени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</w:t>
              <w:br/>
              <w:t>единиц</w:t>
              <w:br/>
              <w:t xml:space="preserve">изме- </w:t>
              <w:br/>
              <w:t xml:space="preserve">рения </w:t>
              <w:br/>
              <w:t xml:space="preserve">по    </w:t>
              <w:br/>
              <w:t xml:space="preserve">ОКЕИ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начало от-</w:t>
              <w:br/>
              <w:t xml:space="preserve">четного   </w:t>
              <w:br/>
              <w:t xml:space="preserve">года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>за отчет-</w:t>
              <w:br/>
              <w:t xml:space="preserve">ный год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 за отчетный год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ме того, отпуще-</w:t>
              <w:br/>
              <w:t>но (продано) за от-</w:t>
              <w:br/>
              <w:t xml:space="preserve">четный год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чест-</w:t>
              <w:br/>
              <w:t>ве мотор-</w:t>
              <w:br/>
              <w:t xml:space="preserve">ного     </w:t>
              <w:br/>
              <w:t xml:space="preserve">топлив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- </w:t>
              <w:br/>
              <w:t>честве</w:t>
              <w:br/>
              <w:t xml:space="preserve">сырь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е- </w:t>
              <w:br/>
              <w:t>топлив-</w:t>
              <w:br/>
              <w:t xml:space="preserve">ные    </w:t>
              <w:br/>
              <w:t xml:space="preserve">нужд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м  </w:t>
              <w:br/>
              <w:t xml:space="preserve">пред-   </w:t>
              <w:br/>
              <w:t>приятиям</w:t>
              <w:br/>
              <w:t xml:space="preserve">и орга- </w:t>
              <w:br/>
              <w:t>низация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лению,</w:t>
              <w:br/>
              <w:t xml:space="preserve">включая  </w:t>
              <w:br/>
              <w:t>отпущенное</w:t>
              <w:br/>
              <w:t xml:space="preserve">рабочим и </w:t>
              <w:br/>
              <w:t xml:space="preserve">служащим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ины        </w:t>
              <w:br/>
              <w:t xml:space="preserve">авиационные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ины        </w:t>
              <w:br/>
              <w:t xml:space="preserve">автомобильны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-"-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</w:t>
              <w:br/>
              <w:t xml:space="preserve">израсходовано </w:t>
              <w:br/>
              <w:t xml:space="preserve">на работу     </w:t>
              <w:br/>
              <w:t>автотранспор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"-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росины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       </w:t>
              <w:br/>
              <w:t xml:space="preserve">дизельное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"-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</w:t>
              <w:br/>
              <w:t xml:space="preserve">израсходовано </w:t>
              <w:br/>
              <w:t xml:space="preserve">на работу     </w:t>
              <w:br/>
              <w:t>автотранспор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"-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печное </w:t>
              <w:br/>
              <w:t xml:space="preserve">бытовое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"-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ут          </w:t>
              <w:br/>
              <w:t xml:space="preserve">топочный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-"-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ут          </w:t>
              <w:br/>
              <w:t xml:space="preserve">флотский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-"-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природный  </w:t>
              <w:br/>
              <w:t xml:space="preserve">и попутный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м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</w:t>
              <w:br/>
              <w:t xml:space="preserve">израсходовано </w:t>
              <w:br/>
              <w:t xml:space="preserve">сжатого газа  </w:t>
              <w:br/>
              <w:t xml:space="preserve">на работу     </w:t>
              <w:br/>
              <w:t>автотранспор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09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-"-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горючий    </w:t>
              <w:br/>
              <w:t xml:space="preserve">искусственный  </w:t>
              <w:br/>
              <w:t xml:space="preserve">коксовый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"-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горючий    </w:t>
              <w:br/>
              <w:t xml:space="preserve">искусственный  </w:t>
              <w:br/>
              <w:t xml:space="preserve">доменный и     </w:t>
              <w:br/>
              <w:t xml:space="preserve">прочие отходя- </w:t>
              <w:br/>
              <w:t xml:space="preserve">щие газы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тыс. </w:t>
              <w:br/>
              <w:t xml:space="preserve">м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   </w:t>
              <w:br/>
              <w:t xml:space="preserve">нефтеперера-   </w:t>
              <w:br/>
              <w:t xml:space="preserve">батывающих     </w:t>
              <w:br/>
              <w:t xml:space="preserve">предприятий    </w:t>
              <w:br/>
              <w:t xml:space="preserve">сухой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леводородные </w:t>
              <w:br/>
              <w:t xml:space="preserve">сжиженные газ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"-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</w:t>
              <w:br/>
              <w:t xml:space="preserve">израсходовано </w:t>
              <w:br/>
              <w:t xml:space="preserve">на работу     </w:t>
              <w:br/>
              <w:t>автотранспор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5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"-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 и        </w:t>
              <w:br/>
              <w:t xml:space="preserve">продукты       </w:t>
              <w:br/>
              <w:t xml:space="preserve">переработки    </w:t>
              <w:br/>
              <w:t xml:space="preserve">угля, в том    </w:t>
              <w:br/>
              <w:t xml:space="preserve">числе по бас-  </w:t>
              <w:br/>
              <w:t xml:space="preserve">сейнам и       </w:t>
              <w:br/>
              <w:t>месторождениям: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"-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6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  <w:br/>
              <w:t xml:space="preserve">усл. </w:t>
              <w:br/>
              <w:t xml:space="preserve">топл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160 </w:t>
              <w:br/>
              <w:t>- бурый уголь -</w:t>
              <w:br/>
              <w:t xml:space="preserve">всего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-"-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6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</w:t>
              <w:br/>
              <w:t xml:space="preserve">усл. </w:t>
              <w:br/>
              <w:t xml:space="preserve">топл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7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ф топливный </w:t>
              <w:br/>
              <w:t xml:space="preserve">фрезерный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ф топливный </w:t>
              <w:br/>
              <w:t xml:space="preserve">кусковой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кеты и      </w:t>
              <w:br/>
              <w:t xml:space="preserve">полубрикеты    </w:t>
              <w:br/>
              <w:t xml:space="preserve">торфяные       </w:t>
              <w:br/>
              <w:t xml:space="preserve">топливные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6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анцы горюч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с           </w:t>
              <w:br/>
              <w:t xml:space="preserve">металлургичес- </w:t>
              <w:br/>
              <w:t xml:space="preserve">кий, коксик и  </w:t>
              <w:br/>
              <w:t xml:space="preserve">коксовая       </w:t>
              <w:br/>
              <w:t xml:space="preserve">мелочь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6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6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а для      </w:t>
              <w:br/>
              <w:t xml:space="preserve">отопления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н.</w:t>
              <w:br/>
              <w:t xml:space="preserve">м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   </w:t>
              <w:br/>
              <w:t xml:space="preserve">нефтепродуктов </w:t>
              <w:br/>
              <w:t xml:space="preserve">- всего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  <w:br/>
              <w:t xml:space="preserve">усл. </w:t>
              <w:br/>
              <w:t xml:space="preserve">топл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1700 - </w:t>
              <w:br/>
              <w:t xml:space="preserve">нефть, включая </w:t>
              <w:br/>
              <w:t xml:space="preserve">газовый кон-   </w:t>
              <w:br/>
              <w:t xml:space="preserve">денсат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7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"-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7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   </w:t>
              <w:br/>
              <w:t xml:space="preserve">твердого топ-  </w:t>
              <w:br/>
              <w:t xml:space="preserve">лива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"-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энерг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га- </w:t>
              <w:br/>
              <w:t xml:space="preserve">кал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Сбор и использование отработанных нефте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┬─────┬──────┬──────┬───────────────────────────┬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работанные  │  N   │Еди- │Оста- │Собра-│       Использовано        │ Поставлено │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фтепродукты  │строки│ница │ток на│но за ├─────────┬─────────┬───────┼───────┬────┤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изме-│начало│отчет-│для реге-│в        │на тех-│загото-│на  │отчет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рения│отчет-│ный   │нерации  │качестве │нологи-│витель-│экс-│го п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│</w:t>
      </w:r>
      <w:r>
        <w:rPr/>
        <w:t>ного  │год   │(очистки)│котельно-│ческие │ным ор-│порт│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│</w:t>
      </w:r>
      <w:r>
        <w:rPr/>
        <w:t>года  │      │на собст-│печного  │нужды  │ганиза-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│      │      │</w:t>
      </w:r>
      <w:r>
        <w:rPr/>
        <w:t>венных   │топлива  │       │циям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│      │      │</w:t>
      </w:r>
      <w:r>
        <w:rPr/>
        <w:t>установ- │         │       │(нефте-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│      │      │</w:t>
      </w:r>
      <w:r>
        <w:rPr/>
        <w:t>ках      │         │       │базам)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┼──────┼──────┼─────────┼─────────┼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        │   Б  │  В  │  1   │  2   │    3    │    4    │   5   │   6   │ 7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┼──────┼──────┼─────────┼─────────┼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│ 1800 │  т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┼──────┼──────┼─────────┼─────────┼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│      │  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о моторное │      │  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работанное   │      │  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ММО)          │ 1810 │ -"-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┼──────┼──────┼─────────┼─────────┼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о          │      │  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дустриальное │      │  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работанное   │      │  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МИО)          │ 1820 │ -"-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┼──────┼──────┼─────────┼─────────┼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месь нефтепро-│      │  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уктов отрабо- │      │  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анных (СНО)   │ 1830 │ -"-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┴─────┴──────┴──────┴─────────┴─────────┴───────┴───────┴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предприятий (организаций), состоящих  на самостоятельном балан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х в отчет (2130), _______ еди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Расходы на приобретение энергет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2025"/>
        <w:gridCol w:w="2566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приобретение топлива: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ты нефтепереработк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80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природный и попутный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81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82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иды топлив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83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энергию: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ическую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85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ую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87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воду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88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4. Оснащенность приборами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┬───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 ресурса    │  N   │   Подлежит    │   Оснащено   │  Введено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троки│   оснащению   │  приборами   │ эксплуатац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приборами учета│    учета     │приборов у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энергетических │энергетических│энергет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</w:t>
      </w:r>
      <w:r>
        <w:rPr/>
        <w:t>ресурсов    │   ресурсов   │   ресурс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         │  Б   │       1       │      2  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набжение:   │      │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ическая     │      │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нергия           │ 1890 │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щность          │ 1891 │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ение      │ 1892 │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е:      │      │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ячая вода      │ 1893 │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лодная вода     │ 1894 │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снабжение       │ 1895 │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┴────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ное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5</Words>
  <Characters>13609</Characters>
  <CharactersWithSpaces>1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Федеральная служба государственной статистик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, поступлении и расходе топливно-энергетических ресурсов, сборе и использовании отработанных нефтепродуктов. Форма № 4-ТЭР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