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остатках акцизных ма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ходящихся на складе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мож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 состоянию на __.__.200_ 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1081"/>
        <w:gridCol w:w="33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параметры </w:t>
              <w:br/>
              <w:t xml:space="preserve">табачных изделий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8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таможенная служба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 акцизных марок для маркировки табака и табачных изделий, находящихся на складе уполномоченных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