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7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остатках денежных средств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учателя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юджетная, приносящая доход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едства во временном распоряж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486"/>
        <w:gridCol w:w="1484"/>
        <w:gridCol w:w="121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 xml:space="preserve">банковского      </w:t>
              <w:br/>
              <w:t xml:space="preserve">(лицевого)       </w:t>
              <w:br/>
              <w:t xml:space="preserve">счета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чета </w:t>
              <w:br/>
              <w:t>бюджетного</w:t>
              <w:br/>
              <w:t xml:space="preserve">учета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 xml:space="preserve">на счет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 пу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 xml:space="preserve">на счет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>в пути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чета в кредитных </w:t>
              <w:br/>
              <w:t xml:space="preserve">организациях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чета в финансовом </w:t>
              <w:br/>
              <w:t xml:space="preserve">органе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финансов Российской Федераци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денежных средств на счетах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