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08 г. N 8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СТАТКАХ ЛЕКАРСТВЕННЫХ СРЕДСТВ И ИЗДЕЛИЙ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Я, ЦЕНТРАЛИЗОВАННО ЗАКУПЛЕННЫХ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ОВ РОССИЙСКОЙ ФЕДЕРАЦИИ И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 В АПТЕЧНЫХ ОРГАНИЗАЦ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 МУНИЦИП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834"/>
        <w:gridCol w:w="1351"/>
        <w:gridCol w:w="1755"/>
        <w:gridCol w:w="944"/>
        <w:gridCol w:w="1621"/>
        <w:gridCol w:w="1619"/>
        <w:gridCol w:w="202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аптечной    </w:t>
              <w:br/>
              <w:t xml:space="preserve">организации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лекарственного      </w:t>
              <w:br/>
              <w:t xml:space="preserve">препарата           </w:t>
              <w:br/>
              <w:t xml:space="preserve">(с указанием        </w:t>
              <w:br/>
              <w:t>лекарственной формы,</w:t>
              <w:br/>
              <w:t xml:space="preserve">дозировки и         </w:t>
              <w:br/>
              <w:t xml:space="preserve">фасовки), изделия   </w:t>
              <w:br/>
              <w:t xml:space="preserve">медицинского        </w:t>
              <w:br/>
              <w:t xml:space="preserve">назначения          </w:t>
              <w:br/>
              <w:t>(с указанием размера</w:t>
              <w:br/>
              <w:t xml:space="preserve">или номера)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по  </w:t>
              <w:br/>
              <w:t xml:space="preserve">состоянию   </w:t>
              <w:br/>
              <w:t>на 1-е число</w:t>
              <w:br/>
              <w:t xml:space="preserve">месяца      </w:t>
              <w:br/>
              <w:t xml:space="preserve">(кол-во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с</w:t>
              <w:br/>
              <w:t xml:space="preserve">НДС   </w:t>
              <w:br/>
              <w:t>(руб.)</w:t>
              <w:br/>
              <w:t>за ед.</w:t>
              <w:br/>
              <w:t xml:space="preserve">изм.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с</w:t>
              <w:br/>
              <w:t xml:space="preserve">НДС (руб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годности   </w:t>
              <w:br/>
              <w:t xml:space="preserve">(число,    </w:t>
              <w:br/>
              <w:t>месяц, год)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  </w:t>
              <w:br/>
              <w:t>финанс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 управления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дравоохранения            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 -    РФ - средства бюдже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ть                    МО - средства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Министерство здравоохранения Московской област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 лекарственных средств и изделий медицинского назначения, централизованно закупленных за счет средств бюджетов Российской Федерации и Московской области, в аптечных организациях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