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ыск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использованных оста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бюджетных трансфер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в форме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венций и иных меж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фертов, имеющих целев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е предо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9 г. N 51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СТАТКАХ МЕЖБЮДЖЕТНЫХ ТРАНСФЕРТОВ,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 ФЕДЕРАЛЬНОГО БЮДЖЕТА В ФОРМЕ СУБСИДИЙ, СУБВЕ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ИНЫХ МЕЖБЮДЖЕТНЫХ ТРАНСФЕРТОВ, ИМЕЮЩИХ ЦЕЛЕ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ЗНАЧЕНИЕ, НЕ ИСПОЛЬЗОВАННЫХ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1 января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КФД │   050344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Дат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кассовое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уживание исполнения      Федеральное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    казначейство           по ОК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---------------------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инансового Министерство финансов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                  Российской Федерации   Глава по БК │     09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---------------------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федеральный бюдже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---------------------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по ОКЕИ │     38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540"/>
        <w:gridCol w:w="2026"/>
        <w:gridCol w:w="2159"/>
        <w:gridCol w:w="1755"/>
        <w:gridCol w:w="1891"/>
        <w:gridCol w:w="1889"/>
        <w:gridCol w:w="1754"/>
      </w:tblGrid>
      <w:tr>
        <w:trPr>
          <w:trHeight w:val="72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администратор </w:t>
              <w:br/>
              <w:t xml:space="preserve">доходов федерального  </w:t>
              <w:br/>
              <w:t xml:space="preserve">бюджета от возврата  </w:t>
              <w:br/>
              <w:t xml:space="preserve">остатков целевых    </w:t>
              <w:br/>
              <w:t xml:space="preserve">средств        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     </w:t>
              <w:br/>
              <w:t xml:space="preserve">классификации Российской  </w:t>
              <w:br/>
              <w:t xml:space="preserve">Федерации &lt;*&gt;        </w:t>
            </w:r>
          </w:p>
        </w:tc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ьзованный остаток</w:t>
              <w:br/>
              <w:t>целевых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лавы по </w:t>
              <w:br/>
              <w:t xml:space="preserve">бюджетной   </w:t>
              <w:br/>
              <w:t xml:space="preserve">классификации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статьи </w:t>
              <w:br/>
              <w:t xml:space="preserve">расходов    </w:t>
              <w:br/>
              <w:t xml:space="preserve">федерального  </w:t>
              <w:br/>
              <w:t xml:space="preserve">бюджета по   </w:t>
              <w:br/>
              <w:t>предоставленным</w:t>
              <w:br/>
              <w:t xml:space="preserve">целевым    </w:t>
              <w:br/>
              <w:t xml:space="preserve">средствам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ов   </w:t>
              <w:br/>
              <w:t xml:space="preserve">бюджета   </w:t>
              <w:br/>
              <w:t xml:space="preserve">субъекта  </w:t>
              <w:br/>
              <w:t xml:space="preserve">Российской </w:t>
              <w:br/>
              <w:t>Федерации по</w:t>
              <w:br/>
              <w:t xml:space="preserve">полученным </w:t>
              <w:br/>
              <w:t xml:space="preserve">целевым   </w:t>
              <w:br/>
              <w:t xml:space="preserve">средствам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 xml:space="preserve">01.01.20__  </w:t>
            </w:r>
          </w:p>
        </w:tc>
        <w:tc>
          <w:tcPr>
            <w:tcW w:w="3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 xml:space="preserve">в доход   </w:t>
              <w:br/>
              <w:t xml:space="preserve">федерального </w:t>
              <w:br/>
              <w:t xml:space="preserve">бюджета на  </w:t>
              <w:br/>
              <w:t xml:space="preserve">01.04.20__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</w:t>
              <w:br/>
              <w:t>возвращено</w:t>
              <w:br/>
              <w:t>в доход</w:t>
              <w:br/>
              <w:t>федерального</w:t>
              <w:br/>
              <w:t>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</w:t>
              <w:br/>
              <w:t>субъекту</w:t>
              <w:br/>
              <w:t>Российской</w:t>
              <w:br/>
              <w:t>Федерац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</w:t>
              <w:br/>
              <w:t>субъекту</w:t>
              <w:br/>
              <w:t>Российской</w:t>
              <w:br/>
              <w:t>Федерац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  _____________  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 (подпись)     (расшифровка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 20 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код по бюджетной классификации Российской Федерации отчетного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2</Characters>
  <CharactersWithSpaces>3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Министерство финансов Российской Федерации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татках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не использованных по состоянию на 1 января текущего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