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ВМ (срочная), утвержденная Приказом Росстата от 31.08.2009 N 189, вводится в действие с отчета за январь - декабр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Б ОСТАТКАХ ВЗРЫВЧАТЫХ МАТЕРИАЛОВ ПРОМЫШЛЕННОГО НАЗНАЧ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за январь - ______________________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растающим итогом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┐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оставляют:     │      Сроки      │   │ Форма N 1-ВМ (срочна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</w:t>
      </w:r>
      <w:r>
        <w:rPr/>
        <w:t>предоставления │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   │    на 5 день    │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ляющие и(или)       │ после отчетного │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   │     периода     │      от 31.08.2009 N 18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остранение взрывчатых│                 │ 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 промышленного  │                 │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 и имеющие      │                 │  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ую лицензию: │                 │  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промторгу России по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   │                 │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│                 │   │        Месячн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┘   └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970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703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статки. Поступление и расход по группам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д по ОКЕИ: тонна - 168; тысяча штук - 798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ысяча метров - 008</w:t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75"/>
        <w:gridCol w:w="1080"/>
        <w:gridCol w:w="1349"/>
        <w:gridCol w:w="1215"/>
        <w:gridCol w:w="1351"/>
        <w:gridCol w:w="1215"/>
        <w:gridCol w:w="1350"/>
        <w:gridCol w:w="1619"/>
        <w:gridCol w:w="1216"/>
        <w:gridCol w:w="1350"/>
        <w:gridCol w:w="1349"/>
      </w:tblGrid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руппы   </w:t>
              <w:br/>
              <w:t xml:space="preserve">(подгруппы) материалов </w:t>
              <w:br/>
              <w:t xml:space="preserve">с указанием материалов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- </w:t>
              <w:br/>
              <w:t xml:space="preserve">ца     </w:t>
              <w:br/>
              <w:t xml:space="preserve">изме-  </w:t>
              <w:br/>
              <w:t xml:space="preserve">рения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 </w:t>
              <w:br/>
              <w:t xml:space="preserve">(приобретено)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  </w:t>
              <w:br/>
              <w:t xml:space="preserve">(поставлено)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тожено </w:t>
              <w:br/>
              <w:t xml:space="preserve">как негод- </w:t>
              <w:br/>
              <w:t>ное, в т.ч.</w:t>
              <w:br/>
              <w:t xml:space="preserve">по резуль- </w:t>
              <w:br/>
              <w:t xml:space="preserve">татам тех- </w:t>
              <w:br/>
              <w:t xml:space="preserve">нических   </w:t>
              <w:br/>
              <w:t xml:space="preserve">расследо-  </w:t>
              <w:br/>
              <w:t xml:space="preserve">ваний за   </w:t>
              <w:br/>
              <w:t xml:space="preserve">последний  </w:t>
              <w:br/>
              <w:t xml:space="preserve">месяц      </w:t>
              <w:br/>
              <w:t xml:space="preserve">отчетного  </w:t>
              <w:br/>
              <w:t>периода &lt;*&gt;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щения,</w:t>
              <w:br/>
              <w:t xml:space="preserve">разбра- </w:t>
              <w:br/>
              <w:t>сывания,</w:t>
              <w:br/>
              <w:t xml:space="preserve">потери  </w:t>
              <w:br/>
              <w:t xml:space="preserve">за пос- </w:t>
              <w:br/>
              <w:t xml:space="preserve">ледний  </w:t>
              <w:br/>
              <w:t xml:space="preserve">месяц   </w:t>
              <w:br/>
              <w:t>отчетно-</w:t>
              <w:br/>
              <w:t>го пери-</w:t>
              <w:br/>
              <w:t>ода &lt;**&gt;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</w:t>
              <w:br/>
              <w:t xml:space="preserve">за пос-  </w:t>
              <w:br/>
              <w:t xml:space="preserve">ледний   </w:t>
              <w:br/>
              <w:t xml:space="preserve">месяц    </w:t>
              <w:br/>
              <w:t>отчетного</w:t>
              <w:br/>
              <w:t xml:space="preserve">периода  </w:t>
              <w:br/>
              <w:t xml:space="preserve">другим   </w:t>
              <w:br/>
              <w:t>предприя-</w:t>
              <w:br/>
              <w:t xml:space="preserve">тиям и   </w:t>
              <w:br/>
              <w:t>организа-</w:t>
              <w:br/>
              <w:t xml:space="preserve">циям     </w:t>
              <w:br/>
              <w:t xml:space="preserve">&lt;***&gt;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за </w:t>
              <w:br/>
              <w:t>последний</w:t>
              <w:br/>
              <w:t xml:space="preserve">месяц  </w:t>
              <w:br/>
              <w:t>отчетного</w:t>
              <w:br/>
              <w:t xml:space="preserve">перио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>числе за</w:t>
              <w:br/>
              <w:t>последний</w:t>
              <w:br/>
              <w:t xml:space="preserve">месяц  </w:t>
              <w:br/>
              <w:t>отчетного</w:t>
              <w:br/>
              <w:t xml:space="preserve">периода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мышленные         </w:t>
              <w:br/>
              <w:t xml:space="preserve">взрывчатые вещества,    </w:t>
              <w:br/>
              <w:t xml:space="preserve">всего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 Взрывчатые вещества</w:t>
              <w:br/>
              <w:t xml:space="preserve">для взрывных работ на   </w:t>
              <w:br/>
              <w:t xml:space="preserve">земной поверхности,     </w:t>
              <w:br/>
              <w:t xml:space="preserve">всего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Взрывчатые         </w:t>
              <w:br/>
              <w:t xml:space="preserve">вещества, для взрывных  </w:t>
              <w:br/>
              <w:t xml:space="preserve">работ на земной         </w:t>
              <w:br/>
              <w:t xml:space="preserve">поверхности и для шахт  </w:t>
              <w:br/>
              <w:t xml:space="preserve">(рудников), не опасных  </w:t>
              <w:br/>
              <w:t xml:space="preserve">по газу и пыли, всег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3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Патронированные    </w:t>
              <w:br/>
              <w:t xml:space="preserve">взрывчатые вещества для </w:t>
              <w:br/>
              <w:t>взрывных работ на земной</w:t>
              <w:br/>
              <w:t xml:space="preserve">поверхности и в         </w:t>
              <w:br/>
              <w:t xml:space="preserve">подземных выработках    </w:t>
              <w:br/>
              <w:t xml:space="preserve">шахт (рудников), не     </w:t>
              <w:br/>
              <w:t xml:space="preserve">опасных по газу и пыли, </w:t>
              <w:br/>
              <w:t xml:space="preserve">всего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4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Предохранительные  </w:t>
              <w:br/>
              <w:t xml:space="preserve">взрывчатые вещества для </w:t>
              <w:br/>
              <w:t xml:space="preserve">взрывных работ в шахтах </w:t>
              <w:br/>
              <w:t xml:space="preserve">(рудниках), опасных по  </w:t>
              <w:br/>
              <w:t xml:space="preserve">газу и пыли, всего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5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 Взрывчатые вещества</w:t>
              <w:br/>
              <w:t>и заряды для специальных</w:t>
              <w:br/>
              <w:t xml:space="preserve">работ, всего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6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Промежуточные      </w:t>
              <w:br/>
              <w:t xml:space="preserve">детонаторы, средства    </w:t>
              <w:br/>
              <w:t xml:space="preserve">взрывания негабарита и  </w:t>
              <w:br/>
              <w:t xml:space="preserve">другие заряды, всего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7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. Порох дымный и     </w:t>
              <w:br/>
              <w:t xml:space="preserve">бездымный, всего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Промышленные средства</w:t>
              <w:br/>
              <w:t xml:space="preserve">и системы инициирования </w:t>
              <w:br/>
              <w:t xml:space="preserve">(кроме детонирующих и   </w:t>
              <w:br/>
              <w:t xml:space="preserve">огнепроводных шнуров),  </w:t>
              <w:br/>
              <w:t xml:space="preserve">всего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 Капсюли-детонаторы,</w:t>
              <w:br/>
              <w:t xml:space="preserve">всего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2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Электродетонаторы, </w:t>
              <w:br/>
              <w:t xml:space="preserve">всего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3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Зажигательные      </w:t>
              <w:br/>
              <w:t xml:space="preserve">патроны, трубки,        </w:t>
              <w:br/>
              <w:t>электрозажигатели,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4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Пиротехнические    </w:t>
              <w:br/>
              <w:t xml:space="preserve">замедлители, всего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5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Неэлектрические    </w:t>
              <w:br/>
              <w:t xml:space="preserve">системы инициирования,  </w:t>
              <w:br/>
              <w:t xml:space="preserve">всего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Детонирующие и       </w:t>
              <w:br/>
              <w:t xml:space="preserve">огнепроводные шнуры,    </w:t>
              <w:br/>
              <w:t xml:space="preserve">всего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1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 Детонирующие шнуры,</w:t>
              <w:br/>
              <w:t xml:space="preserve">всего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2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Огнепроводные      </w:t>
              <w:br/>
              <w:t xml:space="preserve">шнуры, всего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0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ромышленные         </w:t>
              <w:br/>
              <w:t>взрывчатые материалы для</w:t>
              <w:br/>
              <w:t>прострелочных и взрывных</w:t>
              <w:br/>
              <w:t>работ в скважинах,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1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Перфораторы        </w:t>
              <w:br/>
              <w:t xml:space="preserve">кумулятивные            </w:t>
              <w:br/>
              <w:t xml:space="preserve">снаряженные, всего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2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Труборезы          </w:t>
              <w:br/>
              <w:t xml:space="preserve">кумулятивные ТРК, все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3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Торпеды ТКО, ТКОТ  </w:t>
              <w:br/>
              <w:t xml:space="preserve">снаряженные, всего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4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Торпеды фугасные,  </w:t>
              <w:br/>
              <w:t xml:space="preserve">снаряженные, всего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5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Скважинные         </w:t>
              <w:br/>
              <w:t xml:space="preserve">аккумуляторы            </w:t>
              <w:br/>
              <w:t xml:space="preserve">(генераторы) давления,  </w:t>
              <w:br/>
              <w:t xml:space="preserve">всего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6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6. Заряды кумулятивные</w:t>
              <w:br/>
              <w:t xml:space="preserve">к перфораторам типа ПК, </w:t>
              <w:br/>
              <w:t xml:space="preserve">ПКО, ПКОТ, ПКС (в       </w:t>
              <w:br/>
              <w:t xml:space="preserve">комплекте с деталями),  </w:t>
              <w:br/>
              <w:t xml:space="preserve">всего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7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. Заряды к фугасным  </w:t>
              <w:br/>
              <w:t xml:space="preserve">торпедам, всего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8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. Заряды к пороховым </w:t>
              <w:br/>
              <w:t xml:space="preserve">генераторам давления,   </w:t>
              <w:br/>
              <w:t xml:space="preserve">всего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9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9. Заряды для пакеров,</w:t>
              <w:br/>
              <w:t xml:space="preserve">всего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0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0. Патроны взрывные, </w:t>
              <w:br/>
              <w:t xml:space="preserve">всего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1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Шашки и заряды для </w:t>
              <w:br/>
              <w:t>сейсморазведочных работ,</w:t>
              <w:br/>
              <w:t xml:space="preserve">всего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1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Взрывные           </w:t>
              <w:br/>
              <w:t xml:space="preserve">устройства, всего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0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Пиротехнические      </w:t>
              <w:br/>
              <w:t xml:space="preserve">изделия, 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1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Пиротехнические    </w:t>
              <w:br/>
              <w:t xml:space="preserve">средства и изделия      </w:t>
              <w:br/>
              <w:t xml:space="preserve">различного назначения,  </w:t>
              <w:br/>
              <w:t xml:space="preserve">всего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2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 Фейерверочные      </w:t>
              <w:br/>
              <w:t xml:space="preserve">изделия, 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3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. Изделия морского   </w:t>
              <w:br/>
              <w:t xml:space="preserve">регистра, всего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 случае  заполнения  графы 9  предприятие сообщает N и дату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рассле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В случае заполнения графы 10  предприятие сообщает вид взрывча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, дату и место утр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 В  случае заполнения графы 11  предприятие сообщает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, основания для отгрузки, наименование матери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ступление материалов по номенклатур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810"/>
        <w:gridCol w:w="944"/>
        <w:gridCol w:w="1620"/>
        <w:gridCol w:w="1350"/>
        <w:gridCol w:w="675"/>
        <w:gridCol w:w="1080"/>
        <w:gridCol w:w="810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териал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  </w:t>
              <w:br/>
              <w:t xml:space="preserve">(приобретено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 xml:space="preserve">единицы </w:t>
              <w:br/>
              <w:t>продукции</w:t>
              <w:br/>
              <w:t xml:space="preserve">в    </w:t>
              <w:br/>
              <w:t>последнем</w:t>
              <w:br/>
              <w:t xml:space="preserve">месяце </w:t>
              <w:br/>
              <w:t>отчетного</w:t>
              <w:br/>
              <w:t xml:space="preserve">периода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онт-</w:t>
              <w:br/>
              <w:t>ракта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за     </w:t>
              <w:br/>
              <w:t xml:space="preserve">последний </w:t>
              <w:br/>
              <w:t xml:space="preserve">месяц  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ОКП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&lt;*&gt;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Если  наименование поставщика указывалось выше, то для по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ов строк достаточно указать только код ОКПО постав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ставка материалов по номенклатур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810"/>
        <w:gridCol w:w="944"/>
        <w:gridCol w:w="1620"/>
        <w:gridCol w:w="1350"/>
        <w:gridCol w:w="675"/>
        <w:gridCol w:w="1080"/>
        <w:gridCol w:w="81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териал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о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 xml:space="preserve">единицы </w:t>
              <w:br/>
              <w:t>продукции</w:t>
              <w:br/>
              <w:t xml:space="preserve">в    </w:t>
              <w:br/>
              <w:t>последнем</w:t>
              <w:br/>
              <w:t xml:space="preserve">месяце </w:t>
              <w:br/>
              <w:t>отчетного</w:t>
              <w:br/>
              <w:t xml:space="preserve">периода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итель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онт-</w:t>
              <w:br/>
              <w:t>ракта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за     </w:t>
              <w:br/>
              <w:t xml:space="preserve">последний </w:t>
              <w:br/>
              <w:t xml:space="preserve">месяц  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ОКП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&lt;*&gt;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Если наименование потребителя указывалось выше, то для по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ов строк достаточно указать только код ОКПО потреб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8</Words>
  <Characters>10890</Characters>
  <CharactersWithSpaces>9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Федеральная служба государственной статистики</dc:creator>
  <dc:description/>
  <dc:language>en-US</dc:language>
  <cp:lastModifiedBy/>
  <dcterms:modified xsi:type="dcterms:W3CDTF">2011-10-30T15:11:00Z</dcterms:modified>
  <cp:revision>2</cp:revision>
  <dc:subject>Сведения</dc:subject>
  <dc:title>Сведения об остатках взрывчатых материалов промышленного назначения. Форма № 1-ВМ (срочная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