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10 г.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таток средств, финансовым обеспечение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являлись субвенции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уществление передан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бласти содействия занятости населения, а такж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м субъектов Российской Федерации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ых мероприятий, направленных на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пряженности на рынке труда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          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                            ежеквартально - до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существляющего                     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полномочия                           отче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содействия                            за год - до 2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         ________________   следую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Единицы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2431"/>
        <w:gridCol w:w="2429"/>
      </w:tblGrid>
      <w:tr>
        <w:trPr>
          <w:trHeight w:val="12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я бюджету</w:t>
              <w:br/>
              <w:t xml:space="preserve">субъекта Россий- </w:t>
              <w:br/>
              <w:t>ской Федерации на</w:t>
              <w:br/>
              <w:t>осуществление пе-</w:t>
              <w:br/>
              <w:t>реданных полномо-</w:t>
              <w:br/>
              <w:t>чий в области со-</w:t>
              <w:br/>
              <w:t xml:space="preserve">действия занято- </w:t>
              <w:br/>
              <w:t xml:space="preserve">сти населе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бюджету </w:t>
              <w:br/>
              <w:t xml:space="preserve">субъекта Россий- </w:t>
              <w:br/>
              <w:t>ской Федерации на</w:t>
              <w:br/>
              <w:t>реализацию допол-</w:t>
              <w:br/>
              <w:t xml:space="preserve">нительных меро-  </w:t>
              <w:br/>
              <w:t xml:space="preserve">приятий, направ- </w:t>
              <w:br/>
              <w:t xml:space="preserve">ленных на сниже- </w:t>
              <w:br/>
              <w:t>ние напряженности</w:t>
              <w:br/>
              <w:t xml:space="preserve">на рынке труда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    </w:t>
              <w:br/>
              <w:t xml:space="preserve">отчетного года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подтверждено потребности на  </w:t>
              <w:br/>
              <w:t xml:space="preserve">очередной го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возврату в        </w:t>
              <w:br/>
              <w:t xml:space="preserve">федеральный бюдж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        </w:t>
              <w:br/>
              <w:t xml:space="preserve">федерального бюджета в бюджет </w:t>
              <w:br/>
              <w:t xml:space="preserve">субъекта 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бюджета </w:t>
              <w:br/>
              <w:t xml:space="preserve">субъекта 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восстановленных     </w:t>
              <w:br/>
              <w:t xml:space="preserve">средств,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>использованных не по целевому</w:t>
              <w:br/>
              <w:t xml:space="preserve">назначению в текущем год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ных не по целевому</w:t>
              <w:br/>
              <w:t xml:space="preserve">назначению в предшествующие  </w:t>
              <w:br/>
              <w:t xml:space="preserve">годы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ных в             </w:t>
              <w:br/>
              <w:t xml:space="preserve">предшествующие г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средств в          </w:t>
              <w:br/>
              <w:t xml:space="preserve">федеральный бюджет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остаток неиспользованных     </w:t>
              <w:br/>
              <w:t xml:space="preserve">средств бюджета субъекта     </w:t>
              <w:br/>
              <w:t xml:space="preserve">Российской Федер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ных в бюджет     </w:t>
              <w:br/>
              <w:t>субъекта Российской Федерации</w:t>
              <w:br/>
              <w:t xml:space="preserve">средств, в том числе         </w:t>
              <w:br/>
              <w:t>использованных не по целевому</w:t>
              <w:br/>
              <w:t xml:space="preserve">назначению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ных в бюджет     </w:t>
              <w:br/>
              <w:t>субъекта Российской Федерации</w:t>
              <w:br/>
              <w:t xml:space="preserve">средств, использованных      </w:t>
              <w:br/>
              <w:t xml:space="preserve">в предшествующие год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но в федеральный 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     </w:t>
              <w:br/>
              <w:t xml:space="preserve">отчетного периода, всего      </w:t>
              <w:br/>
              <w:t xml:space="preserve">(010 + 020 - 030 + 040 - 05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го:                     </w:t>
              <w:br/>
              <w:t xml:space="preserve">подлежащих возврату в        </w:t>
              <w:br/>
              <w:t xml:space="preserve">федеральный бюдж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е средств, финансовым обеспечением которых являлись субвенции бюджетам субъектов Российской Федерации на осуществление переданных полномочий Российской Федерации в области содействия занятости населения, а также субсидии бюджетам су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