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8.2009 N 01/12515-9-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исполнителя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8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санитарно-карантин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унктах пропуска через Государственную гран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4"/>
        <w:gridCol w:w="1215"/>
        <w:gridCol w:w="1216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пропус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пропус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пропус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пропус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пропуска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скная способность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люд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рузы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КП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ая численность СКП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ленность СКП от пункта   </w:t>
              <w:br/>
              <w:t xml:space="preserve">пропуска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помещений СКП  </w:t>
              <w:br/>
              <w:t xml:space="preserve">типовым требования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ие тепловизорами     </w:t>
              <w:br/>
              <w:t xml:space="preserve">с указанием марки           </w:t>
              <w:br/>
              <w:t xml:space="preserve">оборудования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уп к сети Интернет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мотрено всего людей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ыявлено больны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мотрено всего грузов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- опасных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щевых продукт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тактирующих с пищевыми </w:t>
              <w:br/>
              <w:t xml:space="preserve">продуктам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ержано грузов по         </w:t>
              <w:br/>
              <w:t xml:space="preserve">документам, всего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- опасных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щевых продукт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тактирующих с пищевыми </w:t>
              <w:br/>
              <w:t xml:space="preserve">продуктам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ржано грузов по         </w:t>
              <w:br/>
              <w:t xml:space="preserve">нарушениям условий          </w:t>
              <w:br/>
              <w:t xml:space="preserve">перевозки, всего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- опасных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щевых продукт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тактирующих с пищевыми </w:t>
              <w:br/>
              <w:t xml:space="preserve">продуктам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ержано грузов по другим  </w:t>
              <w:br/>
              <w:t xml:space="preserve">причинам всего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- опасных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щевых продукт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тактирующих с пищевыми </w:t>
              <w:br/>
              <w:t xml:space="preserve">продуктам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8</Characters>
  <CharactersWithSpaces>1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уществлении санитарно-карантинного контроля в пунктах пропуска через Государств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