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9 г. N 01/15037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, 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уществлении санитарно-карантинного контроля в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пуска через Государственную границ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, закрашенные в оригинале в черный цвет, в электронной версии отмечены знаком "Х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┬───┬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N  │Всего │  В том числе по пунктам пропуска 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ст-│(сумма│   Государственную границу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ро-│граф 4│   Федерации (вписать названия пунк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ки │- 17 и│               пропуска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│</w:t>
      </w:r>
      <w:r>
        <w:rPr>
          <w:sz w:val="18"/>
          <w:szCs w:val="18"/>
        </w:rPr>
        <w:t>далее)├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│ 2 │  3   │4 │5 │6 │7 │8 │9 │10│11│12│13│14│15│16│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 прибытии в Россию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мотрено транспортных  │01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, ед.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   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транспортных      │02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, прибывших из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ан, неблагополучных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карантинным заболева-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ям (из стр. 01)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транспортных      │03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, пропуск которых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становлен (временно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прещен) (из стр. 01)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вязи с наличием     │04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х и/или лиц с по-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зрением на инфекцион-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е заболевания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з стр. 03)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лиц, досмотренных  │05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личие признаков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х заболеваний,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ловек     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   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выявленных больных│06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/или лиц с подозрением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инфекционные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болевания, человек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 │07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питализировано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мотрено партий        │08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в - всего, ед.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асные грузы           │09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льскохозяйственная    │10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я  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продукты        │11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овольственное сырье │12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ы, изделия и    │13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,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тактирующие с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ми продуктам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становлен (временно  │14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рещен) ввоз грузов -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: объем, тонн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15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асные грузы: объем,   │16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нн       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17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17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18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19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льскохозяйственная    │20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я: объем, тонн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21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21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22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23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продукты:       │24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м, тонн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25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25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26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27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овольственное сырье:│28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м, тонн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29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29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30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31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ы, изделия и    │32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, контакти-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ющие с пищевыми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ами: объем, тонн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33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33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34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35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 отбытии из России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мотрено транспортных  │36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, ед.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   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транспортных      │37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, отбывающих в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аны, неблагополучные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карантинным заболева-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ям (из стр. 36)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транспортных      │38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, пропуск которых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становлен (временно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прещен) (из стр. 36)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вязи с наличием     │39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х и/или лиц с по-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зрением на инфекцион-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е заболевания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з стр. 38)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лиц, досмотренных  │40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личие признаков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х заболеваний,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ловек     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   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выявленных больных│41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/или лиц с подозрением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инфекционные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болевания, человек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 │42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питализировано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мотрено партий        │43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в - всего, ед.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асные грузы           │44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льскохозяйственная    │45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я  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продукты        │46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овольственное сырье │47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ы, изделия и    │48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,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тактирующие с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ми продуктам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становлен (временно  │49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рещен) вывоз грузов -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: объем, тонн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50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асные грузы: объем,   │51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нн       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52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52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53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54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льскохозяйственная    │55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я: объем, тонн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56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56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57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58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продукты:       │59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м, тонн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60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60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61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62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овольственное сырье:│63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м, тонн   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64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64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65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66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ы, изделия и    │67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, контакти-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ющие с пищевыми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ами: объем, тонн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о партий, ед. │68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(из строки 68):│  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отсутствия      │69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есоответствия)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кументации     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┼────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-за нарушения       │70 │Х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овий перевозки     │   │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┴──────┴──┴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1</Words>
  <Characters>22276</Characters>
  <CharactersWithSpaces>18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уществлении санитарно-карантинного контроля в пунктах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