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Д (собес), утвержденная Постановлением Росстата от 11.10.2006 N 59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Б ОСВИДЕТЕЛЬСТВОВАНИИ ДЕТЕЙ В ФИЛИАЛЕ ГЛАВНОГО БЮР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О-СОЦИАЛЬНОЙ ЭКСПЕРТИЗЫ - БЮРО МЕДИКО-СОЦИАЛЬНОЙ ЭКСПЕРТИЗ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Форма N 7-Д (собе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главного бюро   │  15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о-социальной       │     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ы по субъекту  │              │    от 11.10.2006 N 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медико-социальной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ы в городах и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х:    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лавному бюр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ко-социальной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кспертизы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у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е бюро медико-    │  3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экспертиз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у Российской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бюро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ко-социальной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кспертизы;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бюро медико-│   1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экспертизы: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и сводный отче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целом по России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разрезе субъектов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    │   2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сводный отчет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ом по России и в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зе субъектов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ованно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грамме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349"/>
        <w:gridCol w:w="1486"/>
        <w:gridCol w:w="1485"/>
        <w:gridCol w:w="1484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>органа уп-</w:t>
              <w:br/>
              <w:t xml:space="preserve">равления  </w:t>
              <w:br/>
              <w:t xml:space="preserve">по ОКОГУ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</w:t>
              <w:br/>
              <w:t xml:space="preserve">ционно-   </w:t>
              <w:br/>
              <w:t xml:space="preserve">правовой  </w:t>
              <w:br/>
              <w:t xml:space="preserve">формы по  </w:t>
              <w:br/>
              <w:t xml:space="preserve">ОКОПФ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2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езультаты первичных освидетельств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тей в возрасте до 18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│  N   │   Всего   │  Из них в сель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│           │     посел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│   2  │     3     │ 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идетельствовано всего│  01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ля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ределения  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алидности           │  02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ризнаны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ами по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и "ребенок-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"              │  03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числа впервые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ных инвалидами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"ребенок-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" установлена до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ижения ребенком 18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                    │  04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1. Распределение впервые признанных инвал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тей в возрасте до 18 лет по формам болез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зрасту, по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┬────┬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│N    │ Код по  │Все-│Из них│  В том числе по возрасту и полу (из графы 4)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лассов    │стро-│ МКБ-10  │го  │в     ├──────────┬─────────┬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тдельных  │ки   │         │    │сельс-│0 - 3 года│4 - 7 лет│8 - 14 лет│15 лет и стар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лезней    │     │         │    │ких   ├────┬─────┼────┬────┼────┬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│    │</w:t>
      </w:r>
      <w:r>
        <w:rPr/>
        <w:t>посе- │  м │  ж  │  м │  ж │  м │  ж  │   м   │   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│    │</w:t>
      </w:r>
      <w:r>
        <w:rPr/>
        <w:t>лениях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   3    │  4 │  5   │  6 │  7  │  8 │  9 │ 10 │  11 │   12  │ 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01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в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их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елениях  │  02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з строки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):  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     │  03 │A15 - A1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│  04 │C00 - C97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кринной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,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 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арушения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ена  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        │  05 │E00 - E90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сстройства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дения      │  06 │F00 - F9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мственная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сталость    │  07 │F70 - F7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тройства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сихологи-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ского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вития      │  08 │F80 - F8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нервной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  │  09 │G00 - G9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палительные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тральной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рвной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       │  10 │G00 - G0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ребральный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ралич и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ралитические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ндромы      │  11 │G80 - G83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глаза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его придаточ-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аппарата  │  12 │H00 - H5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уха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сцевидного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остка       │  13 │H60 - H95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системы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ообращения │  14 │I00 - I9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ыхания        │  15 │J00 - J9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астма │  16 │   J45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арения    │  17 │K00 - K93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костно-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шечной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и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ительной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ани          │  18 │M00 - M9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рсопатии    │  19 │M40 - M54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еопатии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хондропатии │  20 │M80 - M94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чеполовой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  │  21 │N00 - N9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ожденные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омалии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роки 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),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ормации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хромосомные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      │  22 │Q00 - Q9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омалии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тральной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рвной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органов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увств        │  23 │Q00 - Q07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омалии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вообращения│  24 │Q20 - Q28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ромосомные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омалии      │  25 │Q90 - Q99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я,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ающие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еринатальном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       │  26 │P00 - P96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, 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вления и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торые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   │    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причин │  27 │S00 - T98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болезни │  28 │         │    │  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───┴────┴──────┴────┴─────┴────┴────┴────┴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Результаты переосвидетельств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тей-инвалидов в возрасте до 18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│  N   │   Всего   │  Из них в сель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│           │     посел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│   2  │     3     │ 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освидетельствовано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│  01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ля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ределения     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алидности           │  02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ризнаны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ами повторно по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и "ребенок-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"              │  03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числа повторно  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ных инвалидами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"ребенок-   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" установлена до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ижения ребенком 18  │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                    │  04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1. Распределение повторно признанных инвал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тей в возрасте до 18 лет по формам болез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зрасту, по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───┬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│N    │ Код по  │Все-│        В том числе по возрасту и полу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лассов    │стро-│ МКБ-10  │го  ├──────────┬─────────┬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тдельных  │ки   │         │    │0 - 3 года│4 - 7 лет│8 - 14 лет│15 лет и стар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лезней    │     │         │    ├────┬─────┼────┬────┼────┬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│         │    │  </w:t>
      </w:r>
      <w:r>
        <w:rPr/>
        <w:t>м │  ж  │  м │  ж │  м │  ж  │   м   │   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   3    │  4 │  5 │  6  │  7 │  8 │  9 │  10 │   11  │ 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01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     │  02 │A15 - A1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│  03 │C00 - C97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кринной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,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 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арушения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ена  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        │  04 │E00 - E90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сстройства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дения      │  05 │F00 - F9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мственная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сталость    │  06 │F70 - F7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тройства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сихологи-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ского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вития      │  07 │F80 - F8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нервной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  │  08 │G00 - G9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палительные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тральной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рвной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       │  09 │G00 - G0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ребральный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ралич и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ралитические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ндромы      │  10 │G80 - G83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глаза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идаточного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а       │  11 │H00 - H5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уха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сцевидного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остка       │  12 │H60 - H95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системы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ообращения │  13 │I00 - I9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ыхания        │  14 │J00 - J9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астма │  15 │   J45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арения    │  16 │K00 - K93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костно-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шечной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и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ительной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ани          │  17 │M00 - M9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рсопатии    │  18 │M40 - M54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еопатии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хондропатии │  19 │M80 - M94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чеполовой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  │  20 │N00 - N9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ожденные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омалии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роки 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),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ормации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хромосомные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      │  21 │Q00 - Q9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омалии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тральной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рвной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органов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увств        │  22 │Q00 - Q07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омалии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вообращения│  23 │Q20 - Q28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ромосомные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омалии      │  24 │Q90 - Q99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я,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ающие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еринатальном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       │  25 │P00 - P96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, 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вления и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торые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   │    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причин │  26 │S00 - T98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─────┼────┼────┼─────┼────┼────┼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болезни │  27 │         │    │    │     │    │    │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───┴────┴────┴─────┴────┴────┴────┴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3. Рекомендации по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┬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ей      │N    │Всего│  В том числе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-│     ├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и   │     │при пер-│при п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│</w:t>
      </w:r>
      <w:r>
        <w:rPr/>
        <w:t>вичном  │реосв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│</w:t>
      </w:r>
      <w:r>
        <w:rPr/>
        <w:t>освиде- │де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│</w:t>
      </w:r>
      <w:r>
        <w:rPr/>
        <w:t>тельст- │ств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│</w:t>
      </w:r>
      <w:r>
        <w:rPr/>
        <w:t>вовании │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2  │  3  │   4 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ано индивидуальных программ│ 01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билитации инвалида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индивидуальных программ     │ 02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билитации инвалида - всего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с заключениями о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уждаемости: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осстановительной терапии      │ 03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ключая лекарственное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при лечении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болевания, ставшего причиной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ности)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конструктивной хирургии        │ 04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лекарственное обеспечение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лечении заболевания, ставшего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ой инвалидности)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анаторно-курортном лечении      │ 05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лучении дошкольного воспитания │ 06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учения - всего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школьных образовательных     │ 07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х общего назначения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школьных специальных         │ 08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оррекционных) учреждениях для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чающихся, воспитанников с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лонениями в развитии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лучении общего образования -   │ 09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разовательных учреждениях    │ 10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го назначения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пециальных (коррекционных)    │ 11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х учреждениях для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чающихся, воспитанников с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лонениями в развитии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дому по специальным программам│ 12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еспечении профессиональной     │ 13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иентации (включая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е обучение,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обучение, повышение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) - всего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условиях производства          │ 14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рофессионально-технических    │ 15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илищах системы органов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й защиты населения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ехникумах-интернатах системы  │ 16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ов социальной защиты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я    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ехникумах и профессионально-  │ 17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ческих училищах системы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я  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ысших учебных заведениях      │ 18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рудоустройстве - всего          │ 19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ычных условиях производства с│ 20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ением соответствующих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овий труда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пециально созданных условиях  │ 21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а и на дому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хнических средствах            │ 22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билитации - всего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в получении: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остей опорных и тактильных,    │ 23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стылей, опор, поручней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сла-коляски с ручным приводом │ 24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сла-коляски с электроприводом │ 25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логабаритной кресла-коляски    │ 26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езов, в том числе            │ 27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ндопротезов и ортезов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топедической обуви             │ 28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ивопролежневых матрацев и    │ 29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ушек      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способлений для одевания,     │ 30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девания и захвата предметов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ой одежды               │ 31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ых устройств для чтения │ 32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говорящих книг", для оптической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рекции слабовидения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ак-проводников с комплектом   │ 33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аряжения   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их термометров и        │ 34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нометров с речевым выходом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гнализаторов звука             │ 35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уховых аппаратов               │ 36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евизоров с телетекстом для    │ 37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ема программ со скрытыми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титрами   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лосообразующих аппаратов       │ 38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ых средств при          │ 39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х функций выделения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бсорбирующего белья, памперсов  │ 40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сел-стульев с санитарным      │ 41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ащением                       │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┴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еть и кадры бюро медико-социальной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видетельствующих детей в возрасте до 18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1. Число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ей│  N   │Число│   Ставочность бюро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│бюро │   штатному расписан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│   2  │  3  │ 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бюро МСЭ     │    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иатрического профиля │  01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│    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зированных   │  02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│    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неврологического │    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иля               │  03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бюро МСЭ,    │    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ющих детское и │    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ослое население      │  04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│    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зированных   │  05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│    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неврологического │    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иля               │  06 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Количество штатных единиц и численность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нятых в бюро МСЭ педиатрического проф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┬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ей  │N    │Количество │Число 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-│  штатных  │   работающ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ки   │  единиц   │    (человек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2  │     3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число работников,     │ 01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х в бюро МСЭ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пециалистов,         │ 02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ющих экспертное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     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ачей-специалистов       │ 03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на основной работе│ 04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логов                │ 05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на основной работе│ 06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ов по           │ 07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билитации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на основной работе│ 08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ов по социальной│ 09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е     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на основной работе│ 10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пециалистов по       │ 11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но-реабилитационной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ке и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методическому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ю  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ачей-специалистов       │ 12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ов по           │ 13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ессиональной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иентации 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ов и воспитателей  │ 14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сестер                 │ 15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рших медсестер         │ 16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регистраторов          │ 17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            │ 18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го,     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ого и      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ющего персонала    │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водителей        │ 19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┴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5. Деятельность бюро МСЭ педиатрического проф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д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ей        │  N   │     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строк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2 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заседаний                         │  01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свидетельствованию                │  02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выездных               │  03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рганизационно-методической работе │  04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свидетельствований на дому       │  05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заполненных индивидуальных        │  06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реабилитации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о консультаций                       │  07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9</Words>
  <Characters>50615</Characters>
  <CharactersWithSpaces>4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служба государственной статистик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видетельствовании детей в филиале главного бюро медико-социальной экспертизы — бюро медико-социальной экспертизы. Форма № 7-Д (собес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