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33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боре кандидатов на обучение в во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тельное учреждение ФС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295"/>
        <w:gridCol w:w="2296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дразделения </w:t>
              <w:br/>
              <w:t xml:space="preserve">ФСО России  </w:t>
            </w:r>
          </w:p>
        </w:tc>
        <w:tc>
          <w:tcPr>
            <w:tcW w:w="9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ндидатов по военным образовательным учреждениям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енного  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енного  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енного    </w:t>
              <w:br/>
              <w:t>образовательного</w:t>
              <w:br/>
              <w:t xml:space="preserve">учрежд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енного    </w:t>
              <w:br/>
              <w:t>образовательного</w:t>
              <w:br/>
              <w:t xml:space="preserve">учрежд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СО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(подпись)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охраны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боре кандидатов на обучение в военное образовательное учреждение профессионального образования Федеральной службы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