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рта 2005 г. N 06-02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Б ОТДЕЛЬНЫХ ПОКАЗА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ЕНИЯ КОНСОЛИДИРОВАН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по КФД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"__" __________ 2005 года          Дата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по ОКАТО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Российской Федерации ________ по ОКУД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по ОКЕИ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3646"/>
        <w:gridCol w:w="674"/>
        <w:gridCol w:w="810"/>
        <w:gridCol w:w="1081"/>
      </w:tblGrid>
      <w:tr>
        <w:trPr>
          <w:trHeight w:val="12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ДОХОДЫ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Д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ПП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00 00000 00 0000 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</w:t>
              <w:br/>
              <w:t xml:space="preserve">ПОСТУПЛЕНИЯ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0 00000 00 0000 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</w:t>
              <w:br/>
              <w:t xml:space="preserve">поступления от    </w:t>
              <w:br/>
              <w:t xml:space="preserve">других бюджетов   </w:t>
              <w:br/>
              <w:t xml:space="preserve">бюджетной системы </w:t>
              <w:br/>
              <w:t xml:space="preserve">Российской Феде-  </w:t>
              <w:br/>
              <w:t xml:space="preserve">рации, кроме бюд- </w:t>
              <w:br/>
              <w:t xml:space="preserve">жетов государ-    </w:t>
              <w:br/>
              <w:t xml:space="preserve">ственных внебюд-  </w:t>
              <w:br/>
              <w:t xml:space="preserve">жетных фондов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0000 00 0000 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жетам</w:t>
              <w:br/>
              <w:t xml:space="preserve">субъектов Россий- </w:t>
              <w:br/>
              <w:t xml:space="preserve">ской Федерации на </w:t>
              <w:br/>
              <w:t xml:space="preserve">оплату жилищно-   </w:t>
              <w:br/>
              <w:t>коммунальных услуг</w:t>
              <w:br/>
              <w:t xml:space="preserve">отдельным         </w:t>
              <w:br/>
              <w:t>категориям граждан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80 02 0000 1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жетам</w:t>
              <w:br/>
              <w:t xml:space="preserve">субъектов Россий- </w:t>
              <w:br/>
              <w:t xml:space="preserve">ской Федерации на </w:t>
              <w:br/>
              <w:t xml:space="preserve">выполнение феде-  </w:t>
              <w:br/>
              <w:t>ральных полномочий</w:t>
              <w:br/>
              <w:t>по государственной</w:t>
              <w:br/>
              <w:t xml:space="preserve">регистрации актов </w:t>
              <w:br/>
              <w:t xml:space="preserve">гражданского      </w:t>
              <w:br/>
              <w:t xml:space="preserve">состояния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110 02 0000 1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бвенции бюджетам</w:t>
              <w:br/>
              <w:t xml:space="preserve">субъектов Россий- </w:t>
              <w:br/>
              <w:t xml:space="preserve">ской Федерации на </w:t>
              <w:br/>
              <w:t xml:space="preserve">обеспечение мер   </w:t>
              <w:br/>
              <w:t xml:space="preserve">социальной под-   </w:t>
              <w:br/>
              <w:t xml:space="preserve">держки для лиц,   </w:t>
              <w:br/>
              <w:t xml:space="preserve">награжденных      </w:t>
              <w:br/>
              <w:t xml:space="preserve">знаком "Почетный  </w:t>
              <w:br/>
              <w:t xml:space="preserve">донор России"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2120 02 0000 1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-   </w:t>
              <w:br/>
              <w:t xml:space="preserve">ПРИНИМАТЕЛЬСКОЙ И </w:t>
              <w:br/>
              <w:t xml:space="preserve">ИНОЙ ПРИНОСЯЩЕЙ   </w:t>
              <w:br/>
              <w:t>ДОХОД ДЕЯТЕЛЬНОСТ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3 00 00000 00 0000 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</w:t>
              <w:br/>
              <w:t xml:space="preserve">(стр. 001 + стр.  </w:t>
              <w:br/>
              <w:t xml:space="preserve">002 + стр. 007 -  </w:t>
              <w:br/>
              <w:t xml:space="preserve">стр. 004 - стр.   </w:t>
              <w:br/>
              <w:t xml:space="preserve">005 - стр. 006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0 00 00000 00 0000 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РАСХОДЫ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КР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ЭК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сего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Заработная плата  </w:t>
              <w:br/>
              <w:t xml:space="preserve">&lt;1&gt;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</w:t>
              <w:br/>
              <w:t xml:space="preserve">работникам        </w:t>
              <w:br/>
              <w:t xml:space="preserve">образовательных   </w:t>
              <w:br/>
              <w:t xml:space="preserve">учреждений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 </w:t>
              <w:br/>
              <w:t xml:space="preserve">оплату труда &lt;2&gt;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</w:t>
              <w:br/>
              <w:t xml:space="preserve">работникам        </w:t>
              <w:br/>
              <w:t xml:space="preserve">образовательных   </w:t>
              <w:br/>
              <w:t xml:space="preserve">учреждений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обеспе-</w:t>
              <w:br/>
              <w:t>чению мер социаль-</w:t>
              <w:br/>
              <w:t xml:space="preserve">ной поддержки в   </w:t>
              <w:br/>
              <w:t>соответствии с Фе-</w:t>
              <w:br/>
              <w:t xml:space="preserve">деральным законом </w:t>
              <w:br/>
              <w:t xml:space="preserve">"О ветеранах":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етераны труда  </w:t>
              <w:br/>
              <w:t xml:space="preserve">в том числе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льгот в  </w:t>
              <w:br/>
              <w:t xml:space="preserve">натуральном       </w:t>
              <w:br/>
              <w:t xml:space="preserve">выражени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нежным       </w:t>
              <w:br/>
              <w:t xml:space="preserve">выплатам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руженики тыла  </w:t>
              <w:br/>
              <w:t xml:space="preserve">в том числе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льгот в  </w:t>
              <w:br/>
              <w:t xml:space="preserve">натуральном       </w:t>
              <w:br/>
              <w:t xml:space="preserve">выражени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нежным       </w:t>
              <w:br/>
              <w:t xml:space="preserve">выплатам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обеспе-</w:t>
              <w:br/>
              <w:t>чению мер социаль-</w:t>
              <w:br/>
              <w:t xml:space="preserve">ной поддержки     </w:t>
              <w:br/>
              <w:t xml:space="preserve">реабилитированных </w:t>
              <w:br/>
              <w:t xml:space="preserve">лиц, за исключе-  </w:t>
              <w:br/>
              <w:t xml:space="preserve">нием выплат, пре- </w:t>
              <w:br/>
              <w:t xml:space="preserve">дусмотренных      </w:t>
              <w:br/>
              <w:t>статьями 15 и 16.1</w:t>
              <w:br/>
              <w:t xml:space="preserve">Федерального      </w:t>
              <w:br/>
              <w:t>закона "О реабили-</w:t>
              <w:br/>
              <w:t xml:space="preserve">тации жертв       </w:t>
              <w:br/>
              <w:t xml:space="preserve">политических      </w:t>
              <w:br/>
              <w:t xml:space="preserve">репрессий"        </w:t>
              <w:br/>
              <w:t xml:space="preserve">в том числе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льгот в  </w:t>
              <w:br/>
              <w:t xml:space="preserve">натуральном       </w:t>
              <w:br/>
              <w:t xml:space="preserve">выражени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нежным       </w:t>
              <w:br/>
              <w:t xml:space="preserve">выплатам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выплате</w:t>
              <w:br/>
              <w:t xml:space="preserve">государственного  </w:t>
              <w:br/>
              <w:t>ежемесячного посо-</w:t>
              <w:br/>
              <w:t xml:space="preserve">бия на ребенка    </w:t>
              <w:br/>
              <w:t>гражданам, имеющим</w:t>
              <w:br/>
              <w:t xml:space="preserve">детей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        </w:t>
              <w:br/>
              <w:t xml:space="preserve">КРЕДИТОРСКАЯ      </w:t>
              <w:br/>
              <w:t xml:space="preserve">ЗАДОЛЖЕННОСТЬ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КР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ЭК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     </w:t>
              <w:br/>
              <w:t xml:space="preserve">задолженность,    </w:t>
              <w:br/>
              <w:t xml:space="preserve">всего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 </w:t>
              <w:br/>
              <w:t xml:space="preserve">задолженность по  </w:t>
              <w:br/>
              <w:t xml:space="preserve">обязательствам,   </w:t>
              <w:br/>
              <w:t xml:space="preserve">вытекающим из     </w:t>
              <w:br/>
              <w:t xml:space="preserve">Федеральных       </w:t>
              <w:br/>
              <w:t xml:space="preserve">законов: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"О ветеранах" (в</w:t>
              <w:br/>
              <w:t>редакции Федераль-</w:t>
              <w:br/>
              <w:t xml:space="preserve">ного закона от 2  </w:t>
              <w:br/>
              <w:t xml:space="preserve">января 2000 г.    </w:t>
              <w:br/>
              <w:t xml:space="preserve">N 40-ФЗ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"О государствен-</w:t>
              <w:br/>
              <w:t xml:space="preserve">ных пособиях      </w:t>
              <w:br/>
              <w:t>гражданам, имеющим</w:t>
              <w:br/>
              <w:t xml:space="preserve">детей" (от 19 мая </w:t>
              <w:br/>
              <w:t xml:space="preserve">1995 г. N 81-ФЗ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О реабилитации </w:t>
              <w:br/>
              <w:t>жертв политических</w:t>
              <w:br/>
              <w:t xml:space="preserve">репрессий" (от 18 </w:t>
              <w:br/>
              <w:t xml:space="preserve">октября 1991 г.   </w:t>
              <w:br/>
              <w:t xml:space="preserve">N 1761-1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лате труда   </w:t>
              <w:br/>
              <w:t>работникам бюджет-</w:t>
              <w:br/>
              <w:t xml:space="preserve">ной сферы &lt;3&gt;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числениям на </w:t>
              <w:br/>
              <w:t xml:space="preserve">оплату труда &lt;4&gt;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еспечению мер</w:t>
              <w:br/>
              <w:t xml:space="preserve">социальной        </w:t>
              <w:br/>
              <w:t xml:space="preserve">поддержки в       </w:t>
              <w:br/>
              <w:t xml:space="preserve">соответствии с ФЗ </w:t>
              <w:br/>
              <w:t xml:space="preserve">"О ветеранах" по  </w:t>
              <w:br/>
              <w:t xml:space="preserve">категориям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етераны труда  </w:t>
              <w:br/>
              <w:t xml:space="preserve">в том числе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льгот в  </w:t>
              <w:br/>
              <w:t xml:space="preserve">натуральном       </w:t>
              <w:br/>
              <w:t xml:space="preserve">выражени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нежным       </w:t>
              <w:br/>
              <w:t xml:space="preserve">выплатам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руженики тыла  </w:t>
              <w:br/>
              <w:t xml:space="preserve">в том числе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льгот в  </w:t>
              <w:br/>
              <w:t xml:space="preserve">натуральном       </w:t>
              <w:br/>
              <w:t xml:space="preserve">выражени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нежным       </w:t>
              <w:br/>
              <w:t xml:space="preserve">выплатам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еспечению мер</w:t>
              <w:br/>
              <w:t xml:space="preserve">социальной под-   </w:t>
              <w:br/>
              <w:t xml:space="preserve">держки реабилити- </w:t>
              <w:br/>
              <w:t xml:space="preserve">рованных лиц, за  </w:t>
              <w:br/>
              <w:t xml:space="preserve">исключением вы-   </w:t>
              <w:br/>
              <w:t xml:space="preserve">плат, предусмот-  </w:t>
              <w:br/>
              <w:t xml:space="preserve">ренных статьями   </w:t>
              <w:br/>
              <w:t xml:space="preserve">15 и 16.1 Феде-   </w:t>
              <w:br/>
              <w:t>рального закона "О</w:t>
              <w:br/>
              <w:t>реабилитации жертв</w:t>
              <w:br/>
              <w:t xml:space="preserve">политических      </w:t>
              <w:br/>
              <w:t xml:space="preserve">репрессий"        </w:t>
              <w:br/>
              <w:t xml:space="preserve">в том числе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льгот в  </w:t>
              <w:br/>
              <w:t xml:space="preserve">натуральном       </w:t>
              <w:br/>
              <w:t xml:space="preserve">выражени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нежным       </w:t>
              <w:br/>
              <w:t xml:space="preserve">выплатам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ыплате госу-  </w:t>
              <w:br/>
              <w:t xml:space="preserve">дарственного      </w:t>
              <w:br/>
              <w:t xml:space="preserve">ежемесячного      </w:t>
              <w:br/>
              <w:t>пособия на ребенка</w:t>
              <w:br/>
              <w:t>гражданам, имеющим</w:t>
              <w:br/>
              <w:t xml:space="preserve">детей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        </w:t>
              <w:br/>
              <w:t xml:space="preserve">СПРАВОЧНО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КР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ЭК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</w:t>
            </w:r>
          </w:p>
        </w:tc>
      </w:tr>
      <w:tr>
        <w:trPr>
          <w:trHeight w:val="12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е-   </w:t>
              <w:br/>
              <w:t xml:space="preserve">гиональных льгот- </w:t>
              <w:br/>
              <w:t xml:space="preserve">ных категорий по  </w:t>
              <w:br/>
              <w:t xml:space="preserve">Закону "О ветера- </w:t>
              <w:br/>
              <w:t xml:space="preserve">нах" (человек),   </w:t>
              <w:br/>
              <w:t xml:space="preserve">имеющих право на  </w:t>
              <w:br/>
              <w:t xml:space="preserve">социальную        </w:t>
              <w:br/>
              <w:t xml:space="preserve">поддержку, всего  </w:t>
              <w:br/>
              <w:t xml:space="preserve">в том числе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труда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женики тыла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е-   </w:t>
              <w:br/>
              <w:t xml:space="preserve">гиональных льгот- </w:t>
              <w:br/>
              <w:t xml:space="preserve">ных категорий по  </w:t>
              <w:br/>
              <w:t xml:space="preserve">Закону "О ветера- </w:t>
              <w:br/>
              <w:t xml:space="preserve">нах" (человек),   </w:t>
              <w:br/>
              <w:t xml:space="preserve">воспользовавшихся </w:t>
              <w:br/>
              <w:t>правом на социаль-</w:t>
              <w:br/>
              <w:t xml:space="preserve">ную поддержку,    </w:t>
              <w:br/>
              <w:t xml:space="preserve">всего             </w:t>
              <w:br/>
              <w:t xml:space="preserve">в том числе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труда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женики тыла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олу- </w:t>
              <w:br/>
              <w:t xml:space="preserve">чателей льгот по  </w:t>
              <w:br/>
              <w:t>Закону "О реабили-</w:t>
              <w:br/>
              <w:t xml:space="preserve">тации жертв поли- </w:t>
              <w:br/>
              <w:t xml:space="preserve">тических репрес-  </w:t>
              <w:br/>
              <w:t xml:space="preserve">сий" (человек),   </w:t>
              <w:br/>
              <w:t xml:space="preserve">имеющих право на  </w:t>
              <w:br/>
              <w:t xml:space="preserve">социальную        </w:t>
              <w:br/>
              <w:t xml:space="preserve">поддержку, всего  </w:t>
              <w:br/>
              <w:t xml:space="preserve">в том числе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сители льгот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ей, поль-</w:t>
              <w:br/>
              <w:t xml:space="preserve">зующиеся льготам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олу- </w:t>
              <w:br/>
              <w:t xml:space="preserve">чателей льгот по  </w:t>
              <w:br/>
              <w:t>Закону "О реабили-</w:t>
              <w:br/>
              <w:t xml:space="preserve">тации жертв поли- </w:t>
              <w:br/>
              <w:t xml:space="preserve">тических репрес-  </w:t>
              <w:br/>
              <w:t xml:space="preserve">сий" (человек),   </w:t>
              <w:br/>
              <w:t xml:space="preserve">воспользовавшихся </w:t>
              <w:br/>
              <w:t>правом на социаль-</w:t>
              <w:br/>
              <w:t xml:space="preserve">ную поддержку,    </w:t>
              <w:br/>
              <w:t xml:space="preserve">всего             </w:t>
              <w:br/>
              <w:t xml:space="preserve">в том числе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сители льгот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ей, поль-</w:t>
              <w:br/>
              <w:t xml:space="preserve">зующиеся льготам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олу- </w:t>
              <w:br/>
              <w:t>чателей пособий по</w:t>
              <w:br/>
              <w:t>Закону "О государ-</w:t>
              <w:br/>
              <w:t xml:space="preserve">ственных пособиях </w:t>
              <w:br/>
              <w:t>гражданам, имеющим</w:t>
              <w:br/>
              <w:t>детей" (количество</w:t>
              <w:br/>
              <w:t xml:space="preserve">детей), всего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каза- </w:t>
              <w:br/>
              <w:t>ние мер социальной</w:t>
              <w:br/>
              <w:t xml:space="preserve">поддержки         </w:t>
              <w:br/>
              <w:t xml:space="preserve">студентов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каза- </w:t>
              <w:br/>
              <w:t>ние мер социальной</w:t>
              <w:br/>
              <w:t xml:space="preserve">поддержки пенси-  </w:t>
              <w:br/>
              <w:t xml:space="preserve">онеров, не отне-  </w:t>
              <w:br/>
              <w:t>сенных к категории</w:t>
              <w:br/>
              <w:t xml:space="preserve">льготников по     </w:t>
              <w:br/>
              <w:t xml:space="preserve">Законам "О        </w:t>
              <w:br/>
              <w:t xml:space="preserve">ветеранах", "О    </w:t>
              <w:br/>
              <w:t>реабилитации жертв</w:t>
              <w:br/>
              <w:t xml:space="preserve">политических      </w:t>
              <w:br/>
              <w:t xml:space="preserve">репрессий"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расходы на заработную плату не включаются расходы на заработную плату, осуществляемые через систему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ходы по начислениям на оплату труда не включаются расходы по начислениям на оплату труда, осуществляемые через систему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просроченная задолженность по оплате труда работникам бюджетной сф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просроченная задолженность по начислениям на оплату труда работникам бюджетной сф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1</Words>
  <Characters>9307</Characters>
  <CharactersWithSpaces>7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финансов Российской Федераци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дельных показателях исполнения консолидированного бюджет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