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нефтепродукт (срочная), утвержденная Приказом Росстата от 20.08.2009 N 179, вводится в действие с отчета за январь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ВЕДЕНИЯ ОБ ОТГРУЗКЕ НЕФТЕПРОДУКТОВ ПОТРЕБИТЕЛЯМ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за январь - _____________________ 20_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арастающим итогом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ставляют:          │     Сроки     │   │    Форма N 1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</w:t>
      </w:r>
      <w:r>
        <w:rPr/>
        <w:t>представления │   │   нефтепродук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─┤   │    </w:t>
      </w:r>
      <w:r>
        <w:rPr/>
        <w:t>(срочная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 4 числа после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о нефтепродуктов из    │ 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родного сырья на собственных   │    периода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арендуемых установках:        │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 от 20.08.2009 N 17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</w:t>
      </w:r>
      <w:r>
        <w:rPr/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 </w:t>
      </w:r>
      <w:r>
        <w:rPr/>
        <w:t>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83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7038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454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ефтепродукта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ПД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тонна - 16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┬─────────────────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террито- │Код   │   Отгружено за отчетный период:   │Спр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и по месту нахожде- │терри-├────┬──────────────────────────────┤вочно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грузополучателя   │тории │все-│         в том числе:         │отгр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по    │го  ├─────────┬────────────────────┤жено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ОКАТО,│    │организа-│без участия органи- │отч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ОКСМ  │    │циям неф-│заций нефтепродукто-│ный 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│</w:t>
      </w:r>
      <w:r>
        <w:rPr/>
        <w:t>тепродук-│обеспечения         │сяц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│</w:t>
      </w:r>
      <w:r>
        <w:rPr/>
        <w:t>тообеспе-├───────┬────────────┤вс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│</w:t>
      </w:r>
      <w:r>
        <w:rPr/>
        <w:t>чения    │всем   │из них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│         │</w:t>
      </w:r>
      <w:r>
        <w:rPr/>
        <w:t>грузо- │сельскохо-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│         │</w:t>
      </w:r>
      <w:r>
        <w:rPr/>
        <w:t>полу-  │зяйственным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│         │</w:t>
      </w:r>
      <w:r>
        <w:rPr/>
        <w:t>чателям│организациям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┼─────────┼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  │  2   │ 3  │    4    │   5   │     6      │ 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┼─────────┼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│ 1000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</w:t>
      </w:r>
      <w:r>
        <w:rPr/>
        <w:t>&lt;1&gt;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┼─────────┼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спубликам в составе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ссийской Федерации,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аям, областям,     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втономным округам,  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родам федерального 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начения             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┼─────────┼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┼─────────┼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┼─────────┼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┼─────────┼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экспорт           │ 5000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</w:t>
      </w:r>
      <w:r>
        <w:rPr/>
        <w:t>&lt;1&gt;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┼─────────┼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ам -     │ 0061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частникам СНГ -   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сего              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┼─────────┼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 государствам  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┼─────────┼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┼─────────┼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┼─────────┼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┼─────────┼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анам дальнего   │ 7000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рубежья          │ &lt;1&gt;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┴────┴─────────┴───────┴─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Локальный код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454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нефтепродукта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по ОКПД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тонна - 16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┬─────────────────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террито- │Код   │   Отгружено за отчетный период:   │Спр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и по месту нахожде- │терри-├────┬──────────────────────────────┤вочно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грузополучателя   │тории │все-│         в том числе:         │отгр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по    │го  ├─────────┬────────────────────┤жено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ОКАТО,│    │организа-│без участия органи- │отч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ОКСМ  │    │циям неф-│заций нефтепродукто-│ный 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│</w:t>
      </w:r>
      <w:r>
        <w:rPr/>
        <w:t>тепродук-│обеспечения         │сяц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│</w:t>
      </w:r>
      <w:r>
        <w:rPr/>
        <w:t>тообеспе-├───────┬────────────┤вс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│</w:t>
      </w:r>
      <w:r>
        <w:rPr/>
        <w:t>чения    │всем   │из них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│         │</w:t>
      </w:r>
      <w:r>
        <w:rPr/>
        <w:t>грузо- │сельскохо-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│         │</w:t>
      </w:r>
      <w:r>
        <w:rPr/>
        <w:t>полу-  │зяйственным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│         │</w:t>
      </w:r>
      <w:r>
        <w:rPr/>
        <w:t>чателям│организациям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┼─────────┼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  │  2   │ 3  │    4    │   5   │     6      │ 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┼─────────┼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│ 1000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</w:t>
      </w:r>
      <w:r>
        <w:rPr/>
        <w:t>&lt;1&gt;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┼─────────┼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спубликам в составе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ссийской Федерации,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аям, областям,     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втономным округам,  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родам федерального 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начения             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┼─────────┼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┼─────────┼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┼─────────┼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┼─────────┼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экспорт         │ 5000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</w:t>
      </w:r>
      <w:r>
        <w:rPr/>
        <w:t>&lt;1&gt;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┼─────────┼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ам -     │ 0061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частникам СНГ -   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сего              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┼─────────┼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 государствам  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┼─────────┼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┼─────────┼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┼─────────┼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┼─────────┼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анам дальнего   │ 7000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рубежья          │ &lt;1&gt;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┴────┴─────────┴───────┴─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Локальный код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454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нефтепродукта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по ОКПД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тонна - 16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┬─────────────────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террито- │Код   │   Отгружено за отчетный период:   │Спр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и по месту нахожде- │терри-├────┬──────────────────────────────┤вочно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грузополучателя   │тории │все-│         в том числе:         │отгр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по    │го  ├─────────┬────────────────────┤жено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ОКАТО,│    │организа-│без участия органи- │отч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ОКСМ  │    │циям неф-│заций нефтепродукто-│ный 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│</w:t>
      </w:r>
      <w:r>
        <w:rPr/>
        <w:t>тепродук-│обеспечения         │сяц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│</w:t>
      </w:r>
      <w:r>
        <w:rPr/>
        <w:t>тообеспе-├───────┬────────────┤вс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│</w:t>
      </w:r>
      <w:r>
        <w:rPr/>
        <w:t>чения    │всем   │из них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│         │</w:t>
      </w:r>
      <w:r>
        <w:rPr/>
        <w:t>грузо- │сельскохо-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│         │</w:t>
      </w:r>
      <w:r>
        <w:rPr/>
        <w:t>полу-  │зяйственным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│         │</w:t>
      </w:r>
      <w:r>
        <w:rPr/>
        <w:t>чателям│организациям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┼─────────┼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  │  2   │ 3  │    4    │   5   │     6      │ 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┼─────────┼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│ 1000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</w:t>
      </w:r>
      <w:r>
        <w:rPr/>
        <w:t>&lt;1&gt;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┼─────────┼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спубликам в составе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ссийской Федерации,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аям, областям,     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втономным округам,  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родам федерального 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начения             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┼─────────┼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┼─────────┼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┼─────────┼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┼─────────┼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экспорт         │ 5000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</w:t>
      </w:r>
      <w:r>
        <w:rPr/>
        <w:t>&lt;1&gt;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┼─────────┼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ам -     │ 0061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частникам СНГ -   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сего              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┼─────────┼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 государствам  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┼─────────┼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┼─────────┼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┼─────────┼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┼─────────┼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анам дальнего   │ 7000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рубежья          │ &lt;1&gt;  │    │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┴────┴─────────┴───────┴─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Локальный к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6</Words>
  <Characters>16828</Characters>
  <CharactersWithSpaces>14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2:00Z</dcterms:created>
  <dc:creator>Федеральная служба государственной статистики</dc:creator>
  <dc:description/>
  <dc:language>en-US</dc:language>
  <cp:lastModifiedBy/>
  <dcterms:modified xsi:type="dcterms:W3CDTF">2011-10-30T15:12:00Z</dcterms:modified>
  <cp:revision>2</cp:revision>
  <dc:subject>Сведения</dc:subject>
  <dc:title>Сведения об отгрузке нефтепродуктов потребителям. Форма № 1-нефтепродукт (срочная)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