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 сентября 2002 г. N 377/3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           </w:t>
      </w:r>
      <w:r>
        <w:rPr/>
        <w:t>РЕГИОНАЛЬНОЕ СТАТИСТИЧЕСКОЕ НАБЛЮДЕНИЕ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  </w:t>
      </w:r>
      <w:r>
        <w:rPr/>
        <w:t>КОНФИДЕНЦИАЛЬНОСТЬ ГАРАНТИРУЕТСЯ ПОЛУЧАТЕЛЕМ ИНФОРМАЦИ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        </w:t>
      </w:r>
      <w:r>
        <w:rPr/>
        <w:t>СВЕДЕНИЯ ОБ ОТГРУЗКЕ ПРОМЫШЛЕННОЙ ПРОДУКЦИИ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                 </w:t>
      </w:r>
      <w:r>
        <w:rPr/>
        <w:t>за _______________ 200_ г.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                    </w:t>
      </w:r>
      <w:r>
        <w:rPr/>
        <w:t>(нарастающим итогом)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┬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ставляют       │Сроки представления│    Форма N 1-ПС (регион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─────────────┤    ┌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   │15 числа после     │    │Полугодие, год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кроме субъектов   │отчетного периода  │    └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лого предпринима-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льства),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уществляющие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мышленную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ятельность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отгружающие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дукцию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 пределы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ласти - органу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атистики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месту,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тановленному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особлкомстатом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районе, городе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┴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20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619"/>
        <w:gridCol w:w="1215"/>
        <w:gridCol w:w="1216"/>
        <w:gridCol w:w="1485"/>
        <w:gridCol w:w="1754"/>
        <w:gridCol w:w="2295"/>
        <w:gridCol w:w="1349"/>
      </w:tblGrid>
      <w:tr>
        <w:trPr>
          <w:trHeight w:val="240" w:hRule="atLeast"/>
          <w:cantSplit w:val="true"/>
        </w:trPr>
        <w:tc>
          <w:tcPr>
            <w:tcW w:w="1201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тчитывающейся организации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01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чтовый адрес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формы  </w:t>
              <w:br/>
              <w:t>по РКУД</w:t>
            </w:r>
          </w:p>
        </w:tc>
        <w:tc>
          <w:tcPr>
            <w:tcW w:w="109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(проставляется отчитывающейся организацией)     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- </w:t>
              <w:br/>
              <w:t xml:space="preserve">щейся      </w:t>
              <w:br/>
              <w:t>организации</w:t>
              <w:br/>
              <w:t xml:space="preserve">по ОКПО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   </w:t>
              <w:br/>
              <w:t>деятель-</w:t>
              <w:br/>
              <w:t xml:space="preserve">ности   </w:t>
              <w:br/>
              <w:t xml:space="preserve">по ОКДП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расли </w:t>
              <w:br/>
              <w:t>по ОКОНХ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тории</w:t>
              <w:br/>
              <w:t xml:space="preserve">по ОКАТО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нистерства</w:t>
              <w:br/>
              <w:t>(ведомства),</w:t>
              <w:br/>
              <w:t xml:space="preserve">органа      </w:t>
              <w:br/>
              <w:t xml:space="preserve">управления  </w:t>
              <w:br/>
              <w:t xml:space="preserve">по ОКОГУ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ционно -</w:t>
              <w:br/>
              <w:t xml:space="preserve">правовой формы  </w:t>
              <w:br/>
              <w:t xml:space="preserve">по ОКОПФ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ы    </w:t>
              <w:br/>
              <w:t>собствен-</w:t>
              <w:br/>
              <w:t xml:space="preserve">ности    </w:t>
              <w:br/>
              <w:t xml:space="preserve">по ОКФС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9901005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ГРУЗКА ПРОДУК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26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350"/>
        <w:gridCol w:w="1350"/>
        <w:gridCol w:w="1349"/>
        <w:gridCol w:w="1755"/>
        <w:gridCol w:w="1486"/>
        <w:gridCol w:w="1619"/>
        <w:gridCol w:w="2024"/>
      </w:tblGrid>
      <w:tr>
        <w:trPr>
          <w:trHeight w:val="36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родукции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</w:t>
              <w:br/>
              <w:t>продукции</w:t>
              <w:br/>
              <w:t xml:space="preserve">по ОКП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</w:t>
              <w:br/>
              <w:t>измерения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</w:t>
              <w:br/>
              <w:t xml:space="preserve">единицы  </w:t>
              <w:br/>
              <w:t>измерения</w:t>
              <w:br/>
              <w:t xml:space="preserve">по ОКЕИ  </w:t>
            </w:r>
          </w:p>
        </w:tc>
        <w:tc>
          <w:tcPr>
            <w:tcW w:w="3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рритория, на которую </w:t>
              <w:br/>
              <w:t xml:space="preserve">отгружается продукция  </w:t>
            </w:r>
          </w:p>
        </w:tc>
        <w:tc>
          <w:tcPr>
            <w:tcW w:w="3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гружено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</w:t>
              <w:br/>
              <w:t>территории</w:t>
              <w:br/>
              <w:t xml:space="preserve">по ОКАТО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      </w:t>
              <w:br/>
              <w:t>натуральном</w:t>
              <w:br/>
              <w:t xml:space="preserve">выражении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тоимостном </w:t>
              <w:br/>
              <w:t xml:space="preserve">выражении,    </w:t>
              <w:br/>
              <w:t xml:space="preserve">тыс. рублей   </w:t>
              <w:br/>
              <w:t xml:space="preserve">(код          </w:t>
              <w:br/>
              <w:t>по ОКЕИ - 384)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рганизации                      _________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.И.О.)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олжность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тветственного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оставление формы    ___________ _________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должность)       (Ф.И.О.)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      "___"__________________ 20__ г.</w:t>
      </w:r>
    </w:p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100" w:charSpace="0"/>
        </w:sect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омер контактного телеф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РАТКИЕ УКАЗАНИЯ ПО ЗАПОЛНЕНИЮ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едения по форме регионального государственного статистического наблюдения N 1-ПС (регион) представляют юридические лица (кроме субъектов малого предпринимательства) независимо от организационно - правовой формы и формы собственности, осуществляющие промышленную деятельность и отгружающие продукцию из собственного сырья за пределы области. Организации - посредники данный отчет не заполняю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форме N 1-ПС (регион) отражаются сведения об отгрузке продукции в соответствии с приложением N 1. Перечень регионов, на территорию которых отгружается продукция, для представления формы N 1-ПС (регион) устанавливается Мособлкомстатом (приложение N 2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ах 2, 3, 4 предприятие (организация) - составитель отчета проставляет код продукции, единицу измерения и код единицы измерения в соответствии с приложением N 1; в графе 5 - наименование регионов, а в графе 6 - код территории (приложение N 2), куда производится отгрузка данного вида продукции. В графах 7 и 8 приводятся данные об отгрузке каждого вида продукции в разрезе регионов, на территорию которых производится отгрузка. Данные об отгрузке продукции в натуральном выражении приводятся с двумя десятичными знаками. Данные об отгрузке продукции в стоимостном выражении приводятся в фактических отпускных ценах (включая налог на добавленную стоимость и акциз) в тысячах рублей с одним десятичным знаком. Вид отгруженной продукции должен совпадать с видом произведенной промышленной продукции, отражаемой в разделе 4 формы П-1 "Сведения о производстве и отгрузке товаров и услуг" (код строки 50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объем отгруженных (переданных) товаров на сторону (услуги при этом не учитываются) включаются только товары собственного производства. Продукция, выработанная из сырья и материалов заказчика, не оплачиваемых организацией - изготовителем, в объем отгруженных товаров включается только заказч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овары, приобретенные для целей перепродажи, не включаются в отчетные данные по форме N 1-ПС (регион). Товары - это вещи, которые не изъяты из оборота. Отгруженная продукция - продукция, фактически отправленная потребителям (включая товары, сданные по акту заказчику на месте) в отчетном периоде, независимо от того, поступили деньги на счет продавца или нет. Товары, проданные в розничной торговле, включаются в объем отгруженных (переданных) това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ментом отгрузки счит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отгрузке товара иногороднему получателю - дата сдачи его организации транспорта или связи, определяемая датой на документе, удостоверяющем факт приема груза к перевозке транспортной организацией (товарно - транспортной накладной, железнодорожной квитанции, путевом листе и т.п.), или документе организации связ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сдаче товара на складе покупателя или продавца - дата акта сдачи товара на месте или подписания покупателем документа, подтверждающего получение това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продаже в порядке розничной торговли - дата продаж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делия, которые в соответствии с договором оплачиваются заказчиком по этапам в зависимости от степени их готовности, включаются в объем отгруженных товаров, когда их производство полностью завершено и они фактически отгружены (переданы) потреби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юридическое лицо изготовляет полуфабрикаты, заготовки, узлы, которые передает другому юридическому лицу (с оплатой или без оплаты) для частичной обработки или доведения их до полной готовности, а затем получает их обратно и использует при производстве готовых изделий, то в объем отгруженных товаров включается только стоимость готовых изделий, когда их производство полностью завершено и они фактически отгружены потреби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форме регионального государственного статистического наблюдения N 1-ПС (регион) объем отгруженных (переданных) товаров (включая товары, проданные в розницу) приводится в фактических отпускных ценах, включая налог на добавленную стоимость, налог с продаж, акциз, налог на реализацию горюче - смазочных материалов (зачисляемый в дорожный фонд), экспортную пошлину, таможенные сбо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объем отгруженных (переданных) товаров изделия, поставляемые на экспорт, включаются по контрактным ценам, пересчитанным по курсу рубля, установленному Центральным банком Российской Федерации на дату их отгрузк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25</Words>
  <Characters>7526</Characters>
  <CharactersWithSpaces>64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12:00Z</dcterms:created>
  <dc:creator>Правительство Московской области</dc:creator>
  <dc:description/>
  <dc:language>en-US</dc:language>
  <cp:lastModifiedBy/>
  <dcterms:modified xsi:type="dcterms:W3CDTF">2011-10-30T15:12:00Z</dcterms:modified>
  <cp:revision>2</cp:revision>
  <dc:subject>Сведения</dc:subject>
  <dc:title>Сведения об отгрузке промышленной продукции. Форма № 1-ПС (регион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