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к форме N П-1, утвержденное Приказом Росстата от 08.02.2010 N 83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ОТГРУЗКЕ ТОВАРОВ, РАБОТ И УСЛУГ, СВЯЗАННЫХ С НАНОТЕХНОЛОГ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январь - 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 Приложение N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│   к форме N П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средняя     │    периода    │     Об утвер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которых    │               │        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, включая     │               │   от 08.02.2010 N 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по совместительству и  │               │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правового    │               │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осуществляющие      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у товаров собственного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ие работ и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нанотехнологиями:     │               │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2836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 xml:space="preserve">организации по  </w:t>
              <w:br/>
              <w:t xml:space="preserve">ОКПО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 отгруженных товаров, работ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анных с нанотехнологиями (без НДС, акци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аналогичны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┬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N    │   За    │ За 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строки │отчетный │  период прошл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│ </w:t>
      </w:r>
      <w:r>
        <w:rPr/>
        <w:t>период  │ 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│   Б    │    1    │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        │  101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отгружено товаров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ого производства,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олнено работ и услуг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ыми силами,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х с нанотехнологиями   │  102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типам товаров, работ и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, связанных с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нотехнологиями: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нопродукты              │  103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дукты, содержащие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нокомпоненты            │  104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вары, работы и услуги,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изведенные на базе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хнологических процессов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 использованием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нотехнологий            │  105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иальное оборудование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нанотехнологий          │  106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окупных    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нокомпонентов для производства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, выполнения работ и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&lt;*&gt;                        │  107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приобретенных по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порту &lt;*&gt;               │  108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окупных    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 и комплектующих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содержащих   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нокомпоненты, для производства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, выполнения работ и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&lt;*&gt;                        │  109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приобретенных по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порту &lt;*&gt;               │  110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102:       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вары, работы, услуги,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кспортируемые за пределы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ссийской Федерации &lt;*&gt;  │  111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вары, работы и услуги,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лежащие обязательной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ертификации &lt;*&gt;          │  112   │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┴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отчете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объем заказов (контрактов) на поставку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нанотехнологиями, в последующий период (113) 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по государственным 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ам                                     (114) 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и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)                             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2</Characters>
  <CharactersWithSpaces>8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грузке товаров, работ и услуг, связанных с нанотехнологиями (приложение № 4 к форме № П-1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