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рпорации "Росат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6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открытых радионуклидных источни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оме отдельны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ериод с 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гламентный, корректирующ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810"/>
        <w:gridCol w:w="1215"/>
        <w:gridCol w:w="811"/>
        <w:gridCol w:w="1079"/>
        <w:gridCol w:w="540"/>
        <w:gridCol w:w="1081"/>
        <w:gridCol w:w="1620"/>
        <w:gridCol w:w="1349"/>
        <w:gridCol w:w="946"/>
        <w:gridCol w:w="944"/>
        <w:gridCol w:w="811"/>
        <w:gridCol w:w="539"/>
        <w:gridCol w:w="811"/>
        <w:gridCol w:w="675"/>
        <w:gridCol w:w="1485"/>
        <w:gridCol w:w="1079"/>
        <w:gridCol w:w="1081"/>
        <w:gridCol w:w="539"/>
        <w:gridCol w:w="80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103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й радионуклидный источник              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   </w:t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Т, установка  </w:t>
              <w:br/>
              <w:t xml:space="preserve">или хранилище  </w:t>
              <w:br/>
              <w:t xml:space="preserve">ОР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- </w:t>
              <w:br/>
              <w:t>нукли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ность,</w:t>
              <w:br/>
              <w:t xml:space="preserve">Бк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зме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м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. </w:t>
              <w:br/>
              <w:t>сост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а</w:t>
              <w:br/>
              <w:t xml:space="preserve">или    </w:t>
              <w:br/>
              <w:t>получател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возч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7831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</w:t>
              <w:br/>
              <w:t xml:space="preserve">N 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уполномоченное подписать от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телефон, адрес электронной почты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. 5. Форма "Сведения об открытых  радионуклидных  источниках, 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издел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крытых радионуклидных источниках, кроме отдель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