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-1 (годовая), утвержденная Приказом Росстата от 07.02.2008 N 29, введена в действие с отчет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ФЕДЕРАЛЬН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Б ОТПРАВЛЕНИИ И ПРИБЫТИИ СУДОВ ПО ВИДАМ ПЛА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НАЦИОНАЛЬНОСТИ ФЛАГА СУДОВ НА МОРСКОМ ТРАНСПОРТ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│    Сроки    │       │Форма N М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 марта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на морском           │           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:                       │             │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;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морречфлот:                    │  1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915"/>
        <w:gridCol w:w="243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организации </w:t>
              <w:br/>
              <w:t xml:space="preserve">по ОКПО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8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┬───┐        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│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┴───┘        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тчета                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</w:t>
      </w:r>
      <w:r>
        <w:rPr/>
        <w:t>N  │      Приход       │ Отход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├──────┬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число │регистровая │ число │регистр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судов,│вместимость,│судов, │вмест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</w:t>
      </w:r>
      <w:r>
        <w:rPr/>
        <w:t>ед.  │ тыс. тонн  │  ед.  │ тыс. тон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 │  </w:t>
      </w:r>
      <w:r>
        <w:rPr/>
        <w:t>нетто -   │       │  нетто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│</w:t>
      </w:r>
      <w:r>
        <w:rPr/>
        <w:t>регистровых │       │регистр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2  │  3   │     4      │   5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ые перевозки    │    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Каботажное плавание - │  01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удов              │    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транспортных    │  02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Заграничное плавание -│  03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удов              │    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│    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 флагом РФ          │  04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 флагом зарубежных  │  05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н - всего          │    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│    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странам:          │    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┴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единица - 642, тонна нетто - регистровая - 18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7</Characters>
  <CharactersWithSpaces>5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правлении и прибытии судов по видам плавания и национальности флага судов на морском транспорте. Форма № М-1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