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зенных предприятий, в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МВД России, порядке с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ализации этого имущества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йшего ис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тпуске покупателям реализованн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истемы МВД России п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дразделения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ень передачи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2026"/>
        <w:gridCol w:w="945"/>
        <w:gridCol w:w="810"/>
        <w:gridCol w:w="1080"/>
        <w:gridCol w:w="1214"/>
        <w:gridCol w:w="121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- </w:t>
              <w:br/>
              <w:t>наряд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еализованного</w:t>
              <w:br/>
              <w:t xml:space="preserve">движимого   </w:t>
              <w:br/>
              <w:t xml:space="preserve">имущес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шасси,</w:t>
              <w:br/>
              <w:t>кузо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ви- </w:t>
              <w:br/>
              <w:t>гате-</w:t>
              <w:br/>
              <w:t xml:space="preserve">л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,</w:t>
              <w:br/>
              <w:t xml:space="preserve">тыс.  </w:t>
              <w:br/>
              <w:t xml:space="preserve">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 </w:t>
              <w:br/>
              <w:t>договора</w:t>
              <w:br/>
              <w:t xml:space="preserve">купли-  </w:t>
              <w:br/>
              <w:t xml:space="preserve">продаж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6</Characters>
  <CharactersWithSpaces>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пуске покупателям реализованного движимого имущества системы МВД России по подразделениям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