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качества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джмента, осуществля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ми администрато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траслевых особенностях, влияющих на показатели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нансового менеджмента, осуществляемого главным администра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Форма по ОКУД │  050704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 1 _________ 20__ г.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средств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__________________________     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Глава по БК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080"/>
        <w:gridCol w:w="1486"/>
        <w:gridCol w:w="810"/>
        <w:gridCol w:w="809"/>
        <w:gridCol w:w="810"/>
        <w:gridCol w:w="810"/>
        <w:gridCol w:w="810"/>
        <w:gridCol w:w="810"/>
        <w:gridCol w:w="1620"/>
        <w:gridCol w:w="1889"/>
      </w:tblGrid>
      <w:tr>
        <w:trPr>
          <w:trHeight w:val="60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араметр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</w:t>
              <w:br/>
              <w:t xml:space="preserve">бюджетной </w:t>
              <w:br/>
              <w:t xml:space="preserve">классифи- </w:t>
              <w:br/>
              <w:t xml:space="preserve">кации &lt;1&gt;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 </w:t>
              <w:br/>
              <w:t xml:space="preserve">значение  </w:t>
              <w:br/>
              <w:t xml:space="preserve">параметра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значение  </w:t>
              <w:br/>
              <w:t xml:space="preserve">параметра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</w:t>
              <w:br/>
              <w:t>от целевого</w:t>
              <w:br/>
              <w:t xml:space="preserve">значения  </w:t>
              <w:br/>
              <w:t xml:space="preserve">параметр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 xml:space="preserve">отклонения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ная</w:t>
              <w:br/>
              <w:t>доля в</w:t>
              <w:br/>
              <w:t>отклонении от</w:t>
              <w:br/>
              <w:t>целевого</w:t>
              <w:br/>
              <w:t>значения</w:t>
              <w:br/>
              <w:t>параметра, %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ук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у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у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правок об   </w:t>
              <w:br/>
              <w:t xml:space="preserve">изменении сводной       </w:t>
              <w:br/>
              <w:t xml:space="preserve">бюджетной росписи       </w:t>
              <w:br/>
              <w:t xml:space="preserve">расходов и лимитов      </w:t>
              <w:br/>
              <w:t>бюджетных обязательств в</w:t>
              <w:br/>
              <w:t xml:space="preserve">отчетном периоде в      </w:t>
              <w:br/>
              <w:t xml:space="preserve">случае увеличения       </w:t>
              <w:br/>
              <w:t xml:space="preserve">бюджетных ассигнований  </w:t>
              <w:br/>
              <w:t xml:space="preserve">за счет экономии по     </w:t>
              <w:br/>
              <w:t xml:space="preserve">использованию бюджетных </w:t>
              <w:br/>
              <w:t>ассигнований на оказание</w:t>
              <w:br/>
              <w:t xml:space="preserve">государственных услу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ложительных     </w:t>
              <w:br/>
              <w:t xml:space="preserve">изменений сводной       </w:t>
              <w:br/>
              <w:t xml:space="preserve">бюджетной росписи       </w:t>
              <w:br/>
              <w:t xml:space="preserve">расходов и лимитов      </w:t>
              <w:br/>
              <w:t>бюджетных обязательств в</w:t>
              <w:br/>
              <w:t xml:space="preserve">случае увеличения       </w:t>
              <w:br/>
              <w:t xml:space="preserve">бюджетных ассигнований  </w:t>
              <w:br/>
              <w:t xml:space="preserve">за счет экономии по     </w:t>
              <w:br/>
              <w:t xml:space="preserve">использованию бюджетных </w:t>
              <w:br/>
              <w:t>ассигнований на оказание</w:t>
              <w:br/>
              <w:t xml:space="preserve">государственных услуг в </w:t>
              <w:br/>
              <w:t xml:space="preserve">отчетном периоде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расходы в IV   </w:t>
              <w:br/>
              <w:t xml:space="preserve">квартале отчетного      </w:t>
              <w:br/>
              <w:t xml:space="preserve">периода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расходы в      </w:t>
              <w:br/>
              <w:t xml:space="preserve">отчетном периоде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вокупный объем лимитов</w:t>
              <w:br/>
              <w:t xml:space="preserve">бюджетных обязательств, </w:t>
              <w:br/>
              <w:t xml:space="preserve">распределенных главным  </w:t>
              <w:br/>
              <w:t xml:space="preserve">распорядителем средств  </w:t>
              <w:br/>
              <w:t xml:space="preserve">федерального бюджета    </w:t>
              <w:br/>
              <w:t xml:space="preserve">между подведомственными </w:t>
              <w:br/>
              <w:t xml:space="preserve">распорядителями и       </w:t>
              <w:br/>
              <w:t xml:space="preserve">получателями средств    </w:t>
              <w:br/>
              <w:t xml:space="preserve">федерального бюджета, в </w:t>
              <w:br/>
              <w:t xml:space="preserve">отчетном периоде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кредиторской      </w:t>
              <w:br/>
              <w:t xml:space="preserve">задолженности по        </w:t>
              <w:br/>
              <w:t xml:space="preserve">расчетам с поставщиками </w:t>
              <w:br/>
              <w:t xml:space="preserve">и подрядчиками по       </w:t>
              <w:br/>
              <w:t xml:space="preserve">состоянию на 1 января   </w:t>
              <w:br/>
              <w:t xml:space="preserve">года, следующего за     </w:t>
              <w:br/>
              <w:t xml:space="preserve">отчетным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7044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080"/>
        <w:gridCol w:w="1486"/>
        <w:gridCol w:w="810"/>
        <w:gridCol w:w="809"/>
        <w:gridCol w:w="810"/>
        <w:gridCol w:w="810"/>
        <w:gridCol w:w="810"/>
        <w:gridCol w:w="810"/>
        <w:gridCol w:w="1620"/>
        <w:gridCol w:w="1889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9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</w:t>
              <w:br/>
              <w:t xml:space="preserve">аннулированных в        </w:t>
              <w:br/>
              <w:t xml:space="preserve">отчетном периоде        </w:t>
              <w:br/>
              <w:t xml:space="preserve">оформленных главным     </w:t>
              <w:br/>
              <w:t xml:space="preserve">распорядителем средств  </w:t>
              <w:br/>
              <w:t xml:space="preserve">федерального бюджета    </w:t>
              <w:br/>
              <w:t xml:space="preserve">расходных расписаний, в </w:t>
              <w:br/>
              <w:t xml:space="preserve">которых предусмотрено   </w:t>
              <w:br/>
              <w:t xml:space="preserve">уменьшение лимитов      </w:t>
              <w:br/>
              <w:t xml:space="preserve">бюджетных обязательств  </w:t>
              <w:br/>
              <w:t xml:space="preserve">на финансовый год и     </w:t>
              <w:br/>
              <w:t xml:space="preserve">(или) объемов           </w:t>
              <w:br/>
              <w:t xml:space="preserve">финансирования расходов </w:t>
              <w:br/>
              <w:t xml:space="preserve">с начала финансового    </w:t>
              <w:br/>
              <w:t xml:space="preserve">года по                 </w:t>
              <w:br/>
              <w:t xml:space="preserve">подведомственным        </w:t>
              <w:br/>
              <w:t xml:space="preserve">главному распорядителю  </w:t>
              <w:br/>
              <w:t xml:space="preserve">средств федерального    </w:t>
              <w:br/>
              <w:t xml:space="preserve">бюджета распорядителям  </w:t>
              <w:br/>
              <w:t xml:space="preserve">и получателям средств   </w:t>
              <w:br/>
              <w:t xml:space="preserve">федерального бюджет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лучателей  </w:t>
              <w:br/>
              <w:t xml:space="preserve">средств федерального    </w:t>
              <w:br/>
              <w:t xml:space="preserve">бюджета                 </w:t>
              <w:br/>
              <w:t xml:space="preserve">подведомственной сети,  </w:t>
              <w:br/>
              <w:t xml:space="preserve">не представивших в      </w:t>
              <w:br/>
              <w:t xml:space="preserve">органы Федерального     </w:t>
              <w:br/>
              <w:t xml:space="preserve">казначейства            </w:t>
              <w:br/>
              <w:t xml:space="preserve">учредительные           </w:t>
              <w:br/>
              <w:t xml:space="preserve">документы, приведенные  </w:t>
              <w:br/>
              <w:t xml:space="preserve">в соответствие          </w:t>
              <w:br/>
              <w:t xml:space="preserve">требованиям по          </w:t>
              <w:br/>
              <w:t xml:space="preserve">административной        </w:t>
              <w:br/>
              <w:t xml:space="preserve">принадлежности, полному </w:t>
              <w:br/>
              <w:t xml:space="preserve">и (или) краткому        </w:t>
              <w:br/>
              <w:t xml:space="preserve">наименованию, а также   </w:t>
              <w:br/>
              <w:t xml:space="preserve">отсутствию разрешения   </w:t>
              <w:br/>
              <w:t xml:space="preserve">на осуществление        </w:t>
              <w:br/>
              <w:t xml:space="preserve">приносящей доход        </w:t>
              <w:br/>
              <w:t xml:space="preserve">деятельности в отчетном </w:t>
              <w:br/>
              <w:t xml:space="preserve">периоде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ое исполнение по  </w:t>
              <w:br/>
              <w:t xml:space="preserve">доходам в отчетном      </w:t>
              <w:br/>
              <w:t xml:space="preserve">периоде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ебиторской       </w:t>
              <w:br/>
              <w:t xml:space="preserve">задолженности по        </w:t>
              <w:br/>
              <w:t xml:space="preserve">доходам по состоянию на </w:t>
              <w:br/>
              <w:t xml:space="preserve">1 января года,          </w:t>
              <w:br/>
              <w:t xml:space="preserve">следующего за отчетны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озвратов         </w:t>
              <w:br/>
              <w:t xml:space="preserve">(возмещений) из         </w:t>
              <w:br/>
              <w:t xml:space="preserve">федерального бюджета    </w:t>
              <w:br/>
              <w:t xml:space="preserve">излишне уплаченных      </w:t>
              <w:br/>
              <w:t xml:space="preserve">(взысканных) сумм в     </w:t>
              <w:br/>
              <w:t xml:space="preserve">отчетном периоде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          </w:t>
              <w:br/>
              <w:t xml:space="preserve">удовлетворенных исковых </w:t>
              <w:br/>
              <w:t xml:space="preserve">требований в денежном   </w:t>
              <w:br/>
              <w:t xml:space="preserve">выражении, взысканная   </w:t>
              <w:br/>
              <w:t xml:space="preserve">судом по судебным       </w:t>
              <w:br/>
              <w:t xml:space="preserve">решениям, вступившим в  </w:t>
              <w:br/>
              <w:t>законную силу в отчетном</w:t>
              <w:br/>
              <w:t xml:space="preserve">периоде, по исковым     </w:t>
              <w:br/>
              <w:t>требованиям о возмещении</w:t>
              <w:br/>
              <w:t xml:space="preserve">ущерба отнезаконных     </w:t>
              <w:br/>
              <w:t>действий или бездействия</w:t>
              <w:br/>
              <w:t xml:space="preserve">главного распорядителя  </w:t>
              <w:br/>
              <w:t xml:space="preserve">средств федерального    </w:t>
              <w:br/>
              <w:t xml:space="preserve">бюджета или его         </w:t>
              <w:br/>
              <w:t xml:space="preserve">должностных лиц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       </w:t>
              <w:br/>
              <w:t xml:space="preserve">судебных решений,       </w:t>
              <w:br/>
              <w:t xml:space="preserve">вступивших в законную   </w:t>
              <w:br/>
              <w:t xml:space="preserve">силу в отчетном периоде </w:t>
              <w:br/>
              <w:t xml:space="preserve">и предусматривающих     </w:t>
              <w:br/>
              <w:t xml:space="preserve">полное или частичное    </w:t>
              <w:br/>
              <w:t xml:space="preserve">удовлетворение исковых  </w:t>
              <w:br/>
              <w:t xml:space="preserve">требований о возмещении </w:t>
              <w:br/>
              <w:t xml:space="preserve">ущерба от незаконных    </w:t>
              <w:br/>
              <w:t xml:space="preserve">действий или            </w:t>
              <w:br/>
              <w:t xml:space="preserve">бездействия главного    </w:t>
              <w:br/>
              <w:t xml:space="preserve">распорядителя средств   </w:t>
              <w:br/>
              <w:t xml:space="preserve">федерального бюджета    </w:t>
              <w:br/>
              <w:t xml:space="preserve">или его должностных ли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          </w:t>
              <w:br/>
              <w:t xml:space="preserve">удовлетворенных исковых </w:t>
              <w:br/>
              <w:t xml:space="preserve">требований в денежном   </w:t>
              <w:br/>
              <w:t xml:space="preserve">выражении, взысканная   </w:t>
              <w:br/>
              <w:t xml:space="preserve">судом по судебным       </w:t>
              <w:br/>
              <w:t xml:space="preserve">решениям, вступившим в  </w:t>
              <w:br/>
              <w:t xml:space="preserve">законную силу в         </w:t>
              <w:br/>
              <w:t xml:space="preserve">отчетном периоде, по    </w:t>
              <w:br/>
              <w:t xml:space="preserve">исковым требованиям к   </w:t>
              <w:br/>
              <w:t xml:space="preserve">главному распорядителю  </w:t>
              <w:br/>
              <w:t xml:space="preserve">средств федерального    </w:t>
              <w:br/>
              <w:t xml:space="preserve">бюджета, предъявленным  </w:t>
              <w:br/>
              <w:t xml:space="preserve">в порядке субсидиарной  </w:t>
              <w:br/>
              <w:t xml:space="preserve">ответственности по      </w:t>
              <w:br/>
              <w:t xml:space="preserve">денежным обязательствам </w:t>
              <w:br/>
              <w:t xml:space="preserve">подведомственных ему    </w:t>
              <w:br/>
              <w:t xml:space="preserve">получателей бюджетных   </w:t>
              <w:br/>
              <w:t xml:space="preserve">средств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7044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080"/>
        <w:gridCol w:w="1486"/>
        <w:gridCol w:w="810"/>
        <w:gridCol w:w="809"/>
        <w:gridCol w:w="810"/>
        <w:gridCol w:w="810"/>
        <w:gridCol w:w="810"/>
        <w:gridCol w:w="810"/>
        <w:gridCol w:w="1620"/>
        <w:gridCol w:w="1889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       </w:t>
              <w:br/>
              <w:t xml:space="preserve">судебных решений,       </w:t>
              <w:br/>
              <w:t xml:space="preserve">вступивших в законную   </w:t>
              <w:br/>
              <w:t xml:space="preserve">силу в отчетном периоде </w:t>
              <w:br/>
              <w:t xml:space="preserve">и предусматривающих     </w:t>
              <w:br/>
              <w:t xml:space="preserve">полное или              </w:t>
              <w:br/>
              <w:t xml:space="preserve">удовлетворение исковых  </w:t>
              <w:br/>
              <w:t xml:space="preserve">требований к главному   </w:t>
              <w:br/>
              <w:t xml:space="preserve">распорядителю средств   </w:t>
              <w:br/>
              <w:t xml:space="preserve">федерального бюджета,   </w:t>
              <w:br/>
              <w:t xml:space="preserve">предъявленным в порядке </w:t>
              <w:br/>
              <w:t xml:space="preserve">субсидиарной            </w:t>
              <w:br/>
              <w:t xml:space="preserve">ответственности по      </w:t>
              <w:br/>
              <w:t xml:space="preserve">денежны обязательствам  </w:t>
              <w:br/>
              <w:t xml:space="preserve">подведомственных ему    </w:t>
              <w:br/>
              <w:t xml:space="preserve">получателей бюджетных   </w:t>
              <w:br/>
              <w:t xml:space="preserve">средств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          </w:t>
              <w:br/>
              <w:t xml:space="preserve">удовлетворенных исковых </w:t>
              <w:br/>
              <w:t xml:space="preserve">требований в денежном   </w:t>
              <w:br/>
              <w:t xml:space="preserve">выражении, взысканная   </w:t>
              <w:br/>
              <w:t xml:space="preserve">судом по судебным       </w:t>
              <w:br/>
              <w:t xml:space="preserve">решениям, вступившим в  </w:t>
              <w:br/>
              <w:t>законную силу в отчетном</w:t>
              <w:br/>
              <w:t xml:space="preserve">периоде, по исковым     </w:t>
              <w:br/>
              <w:t xml:space="preserve">требованиям о взыскании </w:t>
              <w:br/>
              <w:t xml:space="preserve">с бюджетных учреждений, </w:t>
              <w:br/>
              <w:t xml:space="preserve">подведомственных        </w:t>
              <w:br/>
              <w:t xml:space="preserve">главному распорядителю  </w:t>
              <w:br/>
              <w:t xml:space="preserve">средств федерального    </w:t>
              <w:br/>
              <w:t>бюджета, по принятым ими</w:t>
              <w:br/>
              <w:t xml:space="preserve">как получателями        </w:t>
              <w:br/>
              <w:t xml:space="preserve">бюджетных средств       </w:t>
              <w:br/>
              <w:t xml:space="preserve">денежным обязательства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       </w:t>
              <w:br/>
              <w:t xml:space="preserve">судебных решений,       </w:t>
              <w:br/>
              <w:t xml:space="preserve">вступивших в законную   </w:t>
              <w:br/>
              <w:t xml:space="preserve">силу в отчетном периоде </w:t>
              <w:br/>
              <w:t xml:space="preserve">и предусматривающих     </w:t>
              <w:br/>
              <w:t xml:space="preserve">полное или частичное    </w:t>
              <w:br/>
              <w:t xml:space="preserve">удовлетворение исковых  </w:t>
              <w:br/>
              <w:t>требований о взыскании с</w:t>
              <w:br/>
              <w:t xml:space="preserve">бюджетных учреждений,   </w:t>
              <w:br/>
              <w:t xml:space="preserve">подведомственных        </w:t>
              <w:br/>
              <w:t xml:space="preserve">главному распорядителю  </w:t>
              <w:br/>
              <w:t xml:space="preserve">средств федерального    </w:t>
              <w:br/>
              <w:t>бюджета, по принятым ими</w:t>
              <w:br/>
              <w:t xml:space="preserve">как получателями        </w:t>
              <w:br/>
              <w:t xml:space="preserve">бюджетных средств       </w:t>
              <w:br/>
              <w:t xml:space="preserve">денежным обязательства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неисполненных</w:t>
              <w:br/>
              <w:t xml:space="preserve">исполнительных          </w:t>
              <w:br/>
              <w:t xml:space="preserve">документов, по которым  </w:t>
              <w:br/>
              <w:t>представлены уведомления</w:t>
              <w:br/>
              <w:t xml:space="preserve">о приостановлении       </w:t>
              <w:br/>
              <w:t xml:space="preserve">операций в отчетном     </w:t>
              <w:br/>
              <w:t xml:space="preserve">периоде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подлежащая       </w:t>
              <w:br/>
              <w:t>взысканию по поступившим</w:t>
              <w:br/>
              <w:t xml:space="preserve">с начала финансового    </w:t>
              <w:br/>
              <w:t xml:space="preserve">года исполнительным     </w:t>
              <w:br/>
              <w:t xml:space="preserve">документам за счет      </w:t>
              <w:br/>
              <w:t xml:space="preserve">средств федерального    </w:t>
              <w:br/>
              <w:t xml:space="preserve">бюджета по состоянию на </w:t>
              <w:br/>
              <w:t xml:space="preserve">конец отчетного период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материальных  </w:t>
              <w:br/>
              <w:t xml:space="preserve">запасов ГРБС по         </w:t>
              <w:br/>
              <w:t xml:space="preserve">состоянию на 1 января   </w:t>
              <w:br/>
              <w:t xml:space="preserve">года, следующего за     </w:t>
              <w:br/>
              <w:t xml:space="preserve">отчетным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По  расходам  федерального бюджета необходимо указать код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я  бюджетных средств, код раздела, подраздела, целевой стать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а расходов по бюджетной классификаци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2</Words>
  <Characters>9180</Characters>
  <CharactersWithSpaces>7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2:00Z</dcterms:created>
  <dc:creator>Министерство финансов Российской Федерации</dc:creator>
  <dc:description/>
  <dc:language>en-US</dc:language>
  <cp:lastModifiedBy/>
  <dcterms:modified xsi:type="dcterms:W3CDTF">2011-10-30T15:12:00Z</dcterms:modified>
  <cp:revision>2</cp:revision>
  <dc:subject>Сведения</dc:subject>
  <dc:title>Сведения об отраслевых особенностях, влияющих на показатели качества финансового менеджмента, осуществляемого главным администратором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