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12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б отводе лесосек и рубках лес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945"/>
        <w:gridCol w:w="1215"/>
        <w:gridCol w:w="1620"/>
        <w:gridCol w:w="1215"/>
        <w:gridCol w:w="1620"/>
        <w:gridCol w:w="1215"/>
        <w:gridCol w:w="1620"/>
        <w:gridCol w:w="1216"/>
        <w:gridCol w:w="1619"/>
        <w:gridCol w:w="1216"/>
        <w:gridCol w:w="1619"/>
      </w:tblGrid>
      <w:tr>
        <w:trPr>
          <w:trHeight w:val="240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ое хозяйство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лиственное  </w:t>
              <w:br/>
              <w:t xml:space="preserve">хозяйство   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колиственное   </w:t>
              <w:br/>
              <w:t xml:space="preserve">хозяйство   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товлено</w:t>
              <w:br/>
              <w:t xml:space="preserve">ликвидной  </w:t>
              <w:br/>
              <w:t xml:space="preserve">древесины, </w:t>
              <w:br/>
              <w:t>тыс. куб. м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на арендуемых</w:t>
              <w:br/>
              <w:t xml:space="preserve">лесных участках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товлено</w:t>
              <w:br/>
              <w:t xml:space="preserve">ликвидной </w:t>
              <w:br/>
              <w:t>древесины,</w:t>
              <w:br/>
              <w:t>тыс. куб. м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товлено</w:t>
              <w:br/>
              <w:t xml:space="preserve">ликвидной  </w:t>
              <w:br/>
              <w:t xml:space="preserve">древесины, </w:t>
              <w:br/>
              <w:t>тыс. куб. м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товлено</w:t>
              <w:br/>
              <w:t xml:space="preserve">ликвидной </w:t>
              <w:br/>
              <w:t xml:space="preserve">древесины, </w:t>
              <w:br/>
              <w:t>тыс. куб. м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товлено</w:t>
              <w:br/>
              <w:t xml:space="preserve">ликвидной </w:t>
              <w:br/>
              <w:t xml:space="preserve">древесины, </w:t>
              <w:br/>
              <w:t>тыс. куб. м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ый объем   </w:t>
              <w:br/>
              <w:t xml:space="preserve">изъятия древесины, </w:t>
              <w:br/>
              <w:t xml:space="preserve">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при проведении   </w:t>
              <w:br/>
              <w:t xml:space="preserve">сплошных рубок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ведении   </w:t>
              <w:br/>
              <w:t xml:space="preserve">выборочных рубо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од лесосек при  </w:t>
              <w:br/>
              <w:t>проведении сплошных</w:t>
              <w:br/>
              <w:t xml:space="preserve">рубок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лошные рубки,    </w:t>
              <w:br/>
              <w:t xml:space="preserve">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и спелых и     </w:t>
              <w:br/>
              <w:t xml:space="preserve">перестойных        </w:t>
              <w:br/>
              <w:t>лесных насаждений -</w:t>
              <w:br/>
              <w:t xml:space="preserve">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>с предварительным</w:t>
              <w:br/>
              <w:t>лесовосстановление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следующим    </w:t>
              <w:br/>
              <w:t>лесовосстановление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ые руб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и лесных       </w:t>
              <w:br/>
              <w:t xml:space="preserve">насаждений, пред-  </w:t>
              <w:br/>
              <w:t xml:space="preserve">назначенных для    </w:t>
              <w:br/>
              <w:t xml:space="preserve">строительства,     </w:t>
              <w:br/>
              <w:t xml:space="preserve">реконструкции и    </w:t>
              <w:br/>
              <w:t xml:space="preserve">эксплуатации       </w:t>
              <w:br/>
              <w:t xml:space="preserve">объектов (ст. 13,  </w:t>
              <w:br/>
              <w:t xml:space="preserve">14, 21 ЛК РФ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од лесосек при  </w:t>
              <w:br/>
              <w:t>проведении выбороч-</w:t>
              <w:br/>
              <w:t xml:space="preserve">ных рубок &lt;*&gt;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очные рубки,  </w:t>
              <w:br/>
              <w:t xml:space="preserve">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и спелых и     </w:t>
              <w:br/>
              <w:t xml:space="preserve">перестойных        </w:t>
              <w:br/>
              <w:t>лесных насаждений -</w:t>
              <w:br/>
              <w:t xml:space="preserve">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добровольно-     </w:t>
              <w:br/>
              <w:t xml:space="preserve">выборочны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ово-        </w:t>
              <w:br/>
              <w:t xml:space="preserve">выборочны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вномерно-      </w:t>
              <w:br/>
              <w:t xml:space="preserve">постепенны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ово-         </w:t>
              <w:br/>
              <w:t xml:space="preserve">постепенные        </w:t>
              <w:br/>
              <w:t xml:space="preserve">(котловинные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сполосные     </w:t>
              <w:br/>
              <w:t xml:space="preserve">постепенны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тельно-        </w:t>
              <w:br/>
              <w:t xml:space="preserve">постепенны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ые руб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од лесосек при  </w:t>
              <w:br/>
              <w:t xml:space="preserve">проведении         </w:t>
              <w:br/>
              <w:t xml:space="preserve">мероприятий по     </w:t>
              <w:br/>
              <w:t xml:space="preserve">уходу за лесам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и ухода,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осветление и     </w:t>
              <w:br/>
              <w:t xml:space="preserve">прочистк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режи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ходная руб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ка обнов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           </w:t>
              <w:br/>
              <w:t xml:space="preserve">переформирова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ка формирова- </w:t>
              <w:br/>
              <w:t xml:space="preserve">ния ландшафт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           </w:t>
              <w:br/>
              <w:t xml:space="preserve">реконструкции в    </w:t>
              <w:br/>
              <w:t xml:space="preserve">средневозрастных,  </w:t>
              <w:br/>
              <w:t xml:space="preserve">приспевающих, спе- </w:t>
              <w:br/>
              <w:t xml:space="preserve">лых и перестойных  </w:t>
              <w:br/>
              <w:t xml:space="preserve">малоценных лесных  </w:t>
              <w:br/>
              <w:t xml:space="preserve">насаждениях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ка реконструк-</w:t>
              <w:br/>
              <w:t xml:space="preserve">ции молодняк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и лесных       </w:t>
              <w:br/>
              <w:t xml:space="preserve">насаждений,        </w:t>
              <w:br/>
              <w:t>предназначенных для</w:t>
              <w:br/>
              <w:t xml:space="preserve">строительства,     </w:t>
              <w:br/>
              <w:t xml:space="preserve">реконструкции и    </w:t>
              <w:br/>
              <w:t xml:space="preserve">эксплуатации       </w:t>
              <w:br/>
              <w:t xml:space="preserve">объектов (ст. 13,  </w:t>
              <w:br/>
              <w:t xml:space="preserve">14, 21 ЛК РФ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ка лесных       </w:t>
              <w:br/>
              <w:t xml:space="preserve">насаждений на      </w:t>
              <w:br/>
              <w:t xml:space="preserve">арендуемых лесных  </w:t>
              <w:br/>
              <w:t xml:space="preserve">участках по всем   </w:t>
              <w:br/>
              <w:t xml:space="preserve">формам рубок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казываются   площади  с  учетом  отвода  лесосек  пр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уходу за лес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4</Characters>
  <CharactersWithSpaces>4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воде лесосек и рубках лесных насаждений. Форма № 12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