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ся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 3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е учреждение ба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ЖИДАЕМОМ ОБРАЗОВАНИИ ПРЕДПРИЯТИЕМ ПОДЛЕ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Ю И ОБЕЗВРЕЖИВАНИЮ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9 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215"/>
        <w:gridCol w:w="1215"/>
        <w:gridCol w:w="1484"/>
        <w:gridCol w:w="1485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тходо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- </w:t>
              <w:br/>
              <w:t xml:space="preserve">мое об- </w:t>
              <w:br/>
              <w:t xml:space="preserve">разова- </w:t>
              <w:br/>
              <w:t xml:space="preserve">ние     </w:t>
              <w:br/>
              <w:t xml:space="preserve">отходов </w:t>
              <w:br/>
              <w:t>в 199_г.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тонн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-</w:t>
              <w:br/>
              <w:t>емое ис-</w:t>
              <w:br/>
              <w:t xml:space="preserve">пользо- </w:t>
              <w:br/>
              <w:t xml:space="preserve">вание   </w:t>
              <w:br/>
              <w:t>повторно</w:t>
              <w:br/>
              <w:t>в хозяй-</w:t>
              <w:br/>
              <w:t>ственной</w:t>
              <w:br/>
              <w:t>деятель-</w:t>
              <w:br/>
              <w:t xml:space="preserve">ности и </w:t>
              <w:br/>
              <w:t>реализа-</w:t>
              <w:br/>
              <w:t xml:space="preserve">ция     </w:t>
              <w:br/>
              <w:t xml:space="preserve">другим  </w:t>
              <w:br/>
              <w:t>предпри-</w:t>
              <w:br/>
              <w:t xml:space="preserve">ятиям   </w:t>
              <w:br/>
              <w:br/>
              <w:br/>
              <w:t xml:space="preserve">тонн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 </w:t>
              <w:br/>
              <w:t>смотрено</w:t>
              <w:br/>
              <w:t>по дого-</w:t>
              <w:br/>
              <w:t xml:space="preserve">ворам   </w:t>
              <w:br/>
              <w:t xml:space="preserve">для     </w:t>
              <w:br/>
              <w:t xml:space="preserve">сдачи   </w:t>
              <w:br/>
              <w:t xml:space="preserve">полиго- </w:t>
              <w:br/>
              <w:t xml:space="preserve">нам и   </w:t>
              <w:br/>
              <w:t xml:space="preserve">спец-   </w:t>
              <w:br/>
              <w:t>предпри-</w:t>
              <w:br/>
              <w:t xml:space="preserve">ятиям   </w:t>
              <w:br/>
              <w:t>для раз-</w:t>
              <w:br/>
              <w:t xml:space="preserve">мещения </w:t>
              <w:br/>
              <w:t xml:space="preserve">и обез- </w:t>
              <w:br/>
              <w:t>врежива-</w:t>
              <w:br/>
              <w:t xml:space="preserve">ния     </w:t>
              <w:br/>
              <w:t xml:space="preserve">тонн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размещение </w:t>
              <w:br/>
              <w:t xml:space="preserve">на территории        </w:t>
              <w:br/>
              <w:t xml:space="preserve">предприятия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ьные</w:t>
              <w:br/>
              <w:t xml:space="preserve">отходы,  </w:t>
              <w:br/>
              <w:t xml:space="preserve">образуе- </w:t>
              <w:br/>
              <w:t xml:space="preserve">мые в    </w:t>
              <w:br/>
              <w:t xml:space="preserve">199__г.  </w:t>
              <w:br/>
              <w:t xml:space="preserve">(гр. 3 - </w:t>
              <w:br/>
              <w:t xml:space="preserve">гр. 4 - </w:t>
              <w:br/>
              <w:t xml:space="preserve">гр. 5 - </w:t>
              <w:br/>
              <w:t xml:space="preserve">гр. 6 - </w:t>
              <w:br/>
              <w:t xml:space="preserve">гр. 7)  </w:t>
              <w:br/>
              <w:br/>
              <w:br/>
              <w:br/>
              <w:br/>
              <w:br/>
              <w:br/>
              <w:t xml:space="preserve">тонн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гла- </w:t>
              <w:br/>
              <w:t xml:space="preserve">сованному </w:t>
              <w:br/>
              <w:t xml:space="preserve">проекту   </w:t>
              <w:br/>
              <w:br/>
              <w:br/>
              <w:br/>
              <w:br/>
              <w:br/>
              <w:br/>
              <w:br/>
              <w:br/>
              <w:br/>
              <w:t xml:space="preserve">тон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согла-</w:t>
              <w:br/>
              <w:t xml:space="preserve">сованного </w:t>
              <w:br/>
              <w:t xml:space="preserve">проекта   </w:t>
              <w:br/>
              <w:br/>
              <w:br/>
              <w:br/>
              <w:br/>
              <w:br/>
              <w:br/>
              <w:br/>
              <w:br/>
              <w:br/>
              <w:t xml:space="preserve">тонн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очно: дата представления на согласование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екта  спецхранилища для размещения от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рритории предприятия "____"___________ 19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199__ г.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ятия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o.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проверены, составлены  "___"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____ 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      (подпись)    (фамилия, инспекции)                           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Правительство Москвы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жидаемом образовании предприятием подлежащих размещению и обезвреживанию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