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9 г.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астии представителе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трудников Росимущества) в органах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визионных комиссиях акционерных обществ, а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находятся в федер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215"/>
        <w:gridCol w:w="1620"/>
        <w:gridCol w:w="1889"/>
        <w:gridCol w:w="1890"/>
        <w:gridCol w:w="134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редста- </w:t>
              <w:br/>
              <w:t xml:space="preserve">вителя,  </w:t>
              <w:br/>
              <w:t>дол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АО</w:t>
              <w:br/>
              <w:t>(местона-</w:t>
              <w:br/>
              <w:t>хождение,</w:t>
              <w:br/>
              <w:t xml:space="preserve">% доли   </w:t>
              <w:br/>
              <w:t xml:space="preserve">участия  </w:t>
              <w:br/>
              <w:t>РФ в ОА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 xml:space="preserve">виды    </w:t>
              <w:br/>
              <w:t>деятель-</w:t>
              <w:br/>
              <w:t xml:space="preserve">ности   </w:t>
              <w:br/>
              <w:t xml:space="preserve">ОА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овета   </w:t>
              <w:br/>
              <w:t>директоров,</w:t>
              <w:br/>
              <w:t xml:space="preserve">должност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збрания   </w:t>
              <w:br/>
              <w:t xml:space="preserve">в состав   </w:t>
              <w:br/>
              <w:t xml:space="preserve">совета    </w:t>
              <w:br/>
              <w:t xml:space="preserve">директоров </w:t>
              <w:br/>
              <w:t xml:space="preserve">ОАО     </w:t>
              <w:br/>
              <w:t xml:space="preserve">(член совета </w:t>
              <w:br/>
              <w:t xml:space="preserve">директоров, </w:t>
              <w:br/>
              <w:t>председател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збрания</w:t>
              <w:br/>
              <w:t xml:space="preserve">в состав   </w:t>
              <w:br/>
              <w:t xml:space="preserve">ревизионной </w:t>
              <w:br/>
              <w:t xml:space="preserve">комиссии   </w:t>
              <w:br/>
              <w:t xml:space="preserve">(ревизором) </w:t>
              <w:br/>
              <w:t xml:space="preserve">ОАО (член, </w:t>
              <w:br/>
              <w:t>председатель</w:t>
              <w:br/>
              <w:t xml:space="preserve">ревизионный </w:t>
              <w:br/>
              <w:t xml:space="preserve">комиссии,  </w:t>
              <w:br/>
              <w:t xml:space="preserve">ревизор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единолич-</w:t>
              <w:br/>
              <w:t xml:space="preserve">ного     </w:t>
              <w:br/>
              <w:t xml:space="preserve">исполни- </w:t>
              <w:br/>
              <w:t xml:space="preserve">тельного </w:t>
              <w:br/>
              <w:t xml:space="preserve">органа   </w:t>
              <w:br/>
              <w:t xml:space="preserve">ОАО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ии представителей Российской Федерации (сотрудников Росимущества) в органах управления и ревизионных комиссиях акционерных обществ, акции которых находят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