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нтимонопольные органы ходата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проведения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ынке банковских услуг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татьей 32 Закон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анках и банковской деятельно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АП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1999 N 7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Б УЧАСТИИ ЮРИД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ФИЗИЧЕСКИХ ЛИЦ В УСТАВНОМ КАПИТАЛЕ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И ЕЕ УЧАСТНИКОВ, И ИХ УЧАСТИИ В УСТА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АХ ЮРИДИЧЕСКИХ ЛИЦ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 СПРАВКА ОБ УЧАСТИИ ЮРИД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ФИЗИЧЕСКИХ ЛИЦ В УСТАВНОМ КАПИТА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И ЕЕ УЧАС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890"/>
        <w:gridCol w:w="2025"/>
        <w:gridCol w:w="1485"/>
        <w:gridCol w:w="1889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</w:t>
              <w:br/>
              <w:t xml:space="preserve">прямых участ- </w:t>
              <w:br/>
              <w:t xml:space="preserve">ников кредит- </w:t>
              <w:br/>
              <w:t xml:space="preserve">ной организа- </w:t>
              <w:br/>
              <w:t xml:space="preserve">ции, владею-  </w:t>
              <w:br/>
              <w:t xml:space="preserve">щих более 5%  </w:t>
              <w:br/>
              <w:t xml:space="preserve">ее уставного  </w:t>
              <w:br/>
              <w:t xml:space="preserve">капитала &lt;*&gt;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участия в уставном </w:t>
              <w:br/>
              <w:t>капитале кредитной орга-</w:t>
              <w:br/>
              <w:t xml:space="preserve">низации участника, ука- </w:t>
              <w:br/>
              <w:t xml:space="preserve">занного в графе 1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</w:t>
              <w:br/>
              <w:t xml:space="preserve">участников    </w:t>
              <w:br/>
              <w:t xml:space="preserve">прямых участ- </w:t>
              <w:br/>
              <w:t xml:space="preserve">ников кредит- </w:t>
              <w:br/>
              <w:t xml:space="preserve">ной организа- </w:t>
              <w:br/>
              <w:t>ции, указанных</w:t>
              <w:br/>
              <w:t xml:space="preserve">в графе 1 &lt;*&gt; </w:t>
            </w:r>
          </w:p>
        </w:tc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участия участников </w:t>
              <w:br/>
              <w:t xml:space="preserve">прямых участников кре-  </w:t>
              <w:br/>
              <w:t>дитной организации, ука-</w:t>
              <w:br/>
              <w:t xml:space="preserve">занных в графе 4, в ус- </w:t>
              <w:br/>
              <w:t xml:space="preserve">тавных капиталах участ- </w:t>
              <w:br/>
              <w:t xml:space="preserve">ников, указанных в гра- </w:t>
              <w:br/>
              <w:t xml:space="preserve">фе 1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лютное</w:t>
              <w:br/>
              <w:t xml:space="preserve">выражение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сительное</w:t>
              <w:br/>
              <w:t xml:space="preserve">выражение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лютное</w:t>
              <w:br/>
              <w:t xml:space="preserve">выражен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сительное</w:t>
              <w:br/>
              <w:t xml:space="preserve">выраж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2. СПРАВКА ОБ УЧАСТИИ КРЕДИТ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ВНЫХ КАПИТАЛАХ ДРУГИХ ЮРИДИЧЕСКИ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890"/>
        <w:gridCol w:w="2025"/>
        <w:gridCol w:w="1485"/>
        <w:gridCol w:w="1889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</w:t>
              <w:br/>
              <w:t xml:space="preserve">юридических   </w:t>
              <w:br/>
              <w:t>лиц, в которых</w:t>
              <w:br/>
              <w:t xml:space="preserve">кредитная ор- </w:t>
              <w:br/>
              <w:t xml:space="preserve">ганизация     </w:t>
              <w:br/>
              <w:t xml:space="preserve">владеет более </w:t>
              <w:br/>
              <w:t xml:space="preserve">5% уставного  </w:t>
              <w:br/>
              <w:t xml:space="preserve">капитала &lt;*&gt;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участия кредитной </w:t>
              <w:br/>
              <w:t xml:space="preserve">организации в уставных </w:t>
              <w:br/>
              <w:t xml:space="preserve">капиталах юридических  </w:t>
              <w:br/>
              <w:t>лиц, указанных в графе 1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</w:t>
              <w:br/>
              <w:t xml:space="preserve">юридических   </w:t>
              <w:br/>
              <w:t>лиц, в которых</w:t>
              <w:br/>
              <w:t xml:space="preserve">юридические   </w:t>
              <w:br/>
              <w:t xml:space="preserve">лица, указан- </w:t>
              <w:br/>
              <w:t>ные в графе 1,</w:t>
              <w:br/>
              <w:t xml:space="preserve">владеют более </w:t>
              <w:br/>
              <w:t xml:space="preserve">5% уставного  </w:t>
              <w:br/>
              <w:t xml:space="preserve">капитала &lt;*&gt;  </w:t>
            </w:r>
          </w:p>
        </w:tc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участия юридических</w:t>
              <w:br/>
              <w:t xml:space="preserve">лиц, указанных в графе  </w:t>
              <w:br/>
              <w:t xml:space="preserve">1, в уставных капиталах </w:t>
              <w:br/>
              <w:t>юридических лиц, указан-</w:t>
              <w:br/>
              <w:t xml:space="preserve">ных в графе 4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лютное</w:t>
              <w:br/>
              <w:t xml:space="preserve">выражение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сительное</w:t>
              <w:br/>
              <w:t xml:space="preserve">выражение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лютное</w:t>
              <w:br/>
              <w:t xml:space="preserve">выражен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сительное</w:t>
              <w:br/>
              <w:t xml:space="preserve">выраж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 СПРАВКА ОБ УЧАСТИИ УЧАСТНИКОВ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В УСТАВНЫХ КАПИТАЛАХ ДРУГИХ ЮРИДИЧЕСКИ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239"/>
        <w:gridCol w:w="1486"/>
        <w:gridCol w:w="2294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участников </w:t>
              <w:br/>
              <w:t xml:space="preserve">кредитной </w:t>
              <w:br/>
              <w:t>организации,</w:t>
              <w:br/>
              <w:t xml:space="preserve">владеющих </w:t>
              <w:br/>
              <w:t>более 5% ее</w:t>
              <w:br/>
              <w:t xml:space="preserve">уставного </w:t>
              <w:br/>
              <w:t xml:space="preserve">капитала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юридичес- </w:t>
              <w:br/>
              <w:t xml:space="preserve">ких лиц &lt;*&gt;, в которых </w:t>
              <w:br/>
              <w:t xml:space="preserve">участники кредитной    </w:t>
              <w:br/>
              <w:t xml:space="preserve">организации, указанные </w:t>
              <w:br/>
              <w:t xml:space="preserve">в графе 1, владеют     </w:t>
              <w:br/>
              <w:t xml:space="preserve">более чем 5% уставного </w:t>
              <w:br/>
              <w:t xml:space="preserve">капитала         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и участия лиц, указанных</w:t>
              <w:br/>
              <w:t xml:space="preserve">в графе 1 в уставных капи- </w:t>
              <w:br/>
              <w:t xml:space="preserve">талах лиц, указанных в     </w:t>
              <w:br/>
              <w:t xml:space="preserve">графе 2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лютное</w:t>
              <w:br/>
              <w:t xml:space="preserve">выражение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ельное </w:t>
              <w:br/>
              <w:t xml:space="preserve">выраже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СОСТАВЕ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КРЕДИТНОЙ ОРГАНИЗАЦИИ, ЮРИДИЧЕСКИХ ЛИЦ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Е УЧАСТНИКОВ И ЮРИДИЧЕСКИХ ЛИЦ - АКЦИОНЕРОВ (ПАЙЩИК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Е УЧАСТНИКОВ ПО СОСТОЯНИЮ НА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 ХАРАКТЕРИСТИКА СОСТАВА ОРГАНОВ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1"/>
        <w:gridCol w:w="1485"/>
        <w:gridCol w:w="2564"/>
      </w:tblGrid>
      <w:tr>
        <w:trPr>
          <w:trHeight w:val="9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  <w:br/>
              <w:t xml:space="preserve">члена Совета директоров </w:t>
              <w:br/>
              <w:t>(наблюдательного совета)</w:t>
              <w:br/>
              <w:t>и исполнительных органов</w:t>
              <w:br/>
              <w:t xml:space="preserve">кредитной организаци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>в кредит-</w:t>
              <w:br/>
              <w:t>ной орга-</w:t>
              <w:br/>
              <w:t xml:space="preserve">низ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и,</w:t>
              <w:br/>
              <w:t>занимаемые</w:t>
              <w:br/>
              <w:t xml:space="preserve">в органах </w:t>
              <w:br/>
              <w:t>управления</w:t>
              <w:br/>
              <w:t xml:space="preserve">в иных    </w:t>
              <w:br/>
              <w:t xml:space="preserve">юридичес- </w:t>
              <w:br/>
              <w:t xml:space="preserve">ких лицах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юри- </w:t>
              <w:br/>
              <w:t xml:space="preserve">дических лиц &lt;*&gt;, </w:t>
              <w:br/>
              <w:t xml:space="preserve">в которых лица,   </w:t>
              <w:br/>
              <w:t xml:space="preserve">указанные в графе </w:t>
              <w:br/>
              <w:t xml:space="preserve">1, занимают       </w:t>
              <w:br/>
              <w:t>должности, указан-</w:t>
              <w:br/>
              <w:t xml:space="preserve">ные в графе 3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5. ХАРАКТЕРИСТИКА СОСТАВА ОРГАНОВ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Х ЛИЦ - УЧАСТНИКОВ КРЕДИТН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3374"/>
        <w:gridCol w:w="2971"/>
        <w:gridCol w:w="2970"/>
        <w:gridCol w:w="2835"/>
      </w:tblGrid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</w:t>
              <w:br/>
              <w:t>юридических лиц -</w:t>
              <w:br/>
              <w:t xml:space="preserve">участников кре-  </w:t>
              <w:br/>
              <w:t xml:space="preserve">дитной организа- </w:t>
              <w:br/>
              <w:t xml:space="preserve">ции, владеющих   </w:t>
              <w:br/>
              <w:t xml:space="preserve">более 5% ее ус-  </w:t>
              <w:br/>
              <w:t xml:space="preserve">тавного капитала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  <w:br/>
              <w:t xml:space="preserve">члена Совета директоров </w:t>
              <w:br/>
              <w:t>(наблюдательного совета)</w:t>
              <w:br/>
              <w:t xml:space="preserve">и / или исполнительных  </w:t>
              <w:br/>
              <w:t xml:space="preserve">органов участника кре-  </w:t>
              <w:br/>
              <w:t xml:space="preserve">дитной организации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в органах </w:t>
              <w:br/>
              <w:t xml:space="preserve">управления участника </w:t>
              <w:br/>
              <w:t>кредитной организаци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и, занимаемые</w:t>
              <w:br/>
              <w:t xml:space="preserve">в органах управления </w:t>
              <w:br/>
              <w:t xml:space="preserve">в иных юридических  </w:t>
              <w:br/>
              <w:t xml:space="preserve">лицах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</w:t>
              <w:br/>
              <w:t>юридических лиц &lt;*&gt;,</w:t>
              <w:br/>
              <w:t xml:space="preserve">в которых лица,  </w:t>
              <w:br/>
              <w:t>указанные в графе 1,</w:t>
              <w:br/>
              <w:t xml:space="preserve">занимают должности, </w:t>
              <w:br/>
              <w:t xml:space="preserve">указанные в графе 4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6. ХАРАКТЕРИСТИКА СОСТАВА ОРГАНОВ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Х ЛИЦ, ЯВЛЯЮЩИХСЯ АКЦИОНЕРАМИ (ПАЙЩИКАМ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Х ЛИЦ - УЧАСТНИКОВ КРЕДИТН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3375"/>
        <w:gridCol w:w="2836"/>
        <w:gridCol w:w="2970"/>
        <w:gridCol w:w="2835"/>
      </w:tblGrid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юри- </w:t>
              <w:br/>
              <w:t>дических лиц - ак-</w:t>
              <w:br/>
              <w:t xml:space="preserve">ционеров (пайщи-  </w:t>
              <w:br/>
              <w:t>ков) прямых участ-</w:t>
              <w:br/>
              <w:t xml:space="preserve">ников кредитной   </w:t>
              <w:br/>
              <w:t xml:space="preserve">организации, вла- </w:t>
              <w:br/>
              <w:t>деющих более 5% ее</w:t>
              <w:br/>
              <w:t>уставного капитал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  <w:br/>
              <w:t xml:space="preserve">члена Совета директоров </w:t>
              <w:br/>
              <w:t>(наблюдательного совета)</w:t>
              <w:br/>
              <w:t xml:space="preserve">и / или исполнительных  </w:t>
              <w:br/>
              <w:t xml:space="preserve">органов юридических     </w:t>
              <w:br/>
              <w:t>лиц - акционеров (пайщи-</w:t>
              <w:br/>
              <w:t xml:space="preserve">ков) прямых участников  </w:t>
              <w:br/>
              <w:t xml:space="preserve">кредитной организации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в органах </w:t>
              <w:br/>
              <w:t>управления юридичес-</w:t>
              <w:br/>
              <w:t>ких лиц - акционеров</w:t>
              <w:br/>
              <w:t xml:space="preserve">(пайщиков) прямого  </w:t>
              <w:br/>
              <w:t xml:space="preserve">участника кредитной </w:t>
              <w:br/>
              <w:t xml:space="preserve">организации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и, занимаемые</w:t>
              <w:br/>
              <w:t xml:space="preserve">в органах управления </w:t>
              <w:br/>
              <w:t xml:space="preserve">в иных юридических </w:t>
              <w:br/>
              <w:t xml:space="preserve">лицах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</w:t>
              <w:br/>
              <w:t>юридических лиц &lt;*&gt;,</w:t>
              <w:br/>
              <w:t xml:space="preserve">в которых лица,  </w:t>
              <w:br/>
              <w:t>указанные в графе 1,</w:t>
              <w:br/>
              <w:t xml:space="preserve">занимают должности, </w:t>
              <w:br/>
              <w:t xml:space="preserve">указанные в графе 4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едатель Совета директоров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4</Characters>
  <CharactersWithSpaces>4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астии юридических и (или) физических лиц в уставном капитале кредитной организации и ее участников, и их участии в уставных капиталах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