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бора, формирования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 для послед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в аренду для за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 рубками глав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лесных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эти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частках лесного фон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авляемых на конкурс (по каждому участ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1349"/>
        <w:gridCol w:w="1351"/>
        <w:gridCol w:w="945"/>
        <w:gridCol w:w="945"/>
        <w:gridCol w:w="674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хоз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участка,</w:t>
              <w:br/>
              <w:t xml:space="preserve">тыс. г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объем   </w:t>
              <w:br/>
              <w:t>лесосеч-</w:t>
              <w:br/>
              <w:t xml:space="preserve">ного    </w:t>
              <w:br/>
              <w:t xml:space="preserve">фонда,  </w:t>
              <w:br/>
              <w:t>тыс. кб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</w:t>
              <w:br/>
              <w:t xml:space="preserve">размер   </w:t>
              <w:br/>
              <w:t>пользова-</w:t>
              <w:br/>
              <w:t>ния, тыс.</w:t>
              <w:br/>
              <w:t xml:space="preserve">кбм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- </w:t>
              <w:br/>
              <w:t>пользова-</w:t>
              <w:br/>
              <w:t>ния обще-</w:t>
              <w:br/>
              <w:t>го объема</w:t>
              <w:br/>
              <w:t xml:space="preserve">лесосеч- </w:t>
              <w:br/>
              <w:t>ного фон-</w:t>
              <w:br/>
              <w:t xml:space="preserve">да, ле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лагае-</w:t>
              <w:br/>
              <w:t xml:space="preserve">мый   </w:t>
              <w:br/>
              <w:t xml:space="preserve">срок  </w:t>
              <w:br/>
              <w:t xml:space="preserve">арен- </w:t>
              <w:br/>
              <w:t xml:space="preserve">ды,   </w:t>
              <w:br/>
              <w:t xml:space="preserve">лет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арендная  </w:t>
              <w:br/>
              <w:t xml:space="preserve">плата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1</w:t>
              <w:br/>
              <w:t>куб.</w:t>
              <w:br/>
              <w:t xml:space="preserve">м, </w:t>
              <w:br/>
              <w:t>руб.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форму 3 включаются только те лесхозы, в которых предусматривается передача участков лесного фонда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ое агентство лесного хозяйства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ках лесного фонда, выставляемых на конкурс за право аренды участков лесного фонда для заготовки древесин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