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10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/НИ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частниках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илищного обеспечения военнослужащих внутренних во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ВД России (переведенных из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 ______________ ____ по _________ ___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ень)      (месяц)    (год)      (день)       (месяц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ью))                        прописью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159"/>
        <w:gridCol w:w="1351"/>
        <w:gridCol w:w="1889"/>
        <w:gridCol w:w="2160"/>
        <w:gridCol w:w="297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  <w:br/>
              <w:t xml:space="preserve">до изменени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  <w:br/>
              <w:t>после измен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  <w:br/>
              <w:t>участник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озникновения</w:t>
              <w:br/>
              <w:t>основания для</w:t>
              <w:br/>
              <w:t xml:space="preserve">включения в </w:t>
              <w:br/>
              <w:t xml:space="preserve">реестр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</w:t>
              <w:br/>
              <w:t xml:space="preserve">записи    </w:t>
              <w:br/>
              <w:t xml:space="preserve">в реестр о  </w:t>
              <w:br/>
              <w:t xml:space="preserve">включении   </w:t>
              <w:br/>
              <w:t>военнослужащего</w:t>
              <w:br/>
              <w:t xml:space="preserve">в реестр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федерального    </w:t>
              <w:br/>
              <w:t>органа исполнительной</w:t>
              <w:br/>
              <w:t xml:space="preserve">власти, из которого </w:t>
              <w:br/>
              <w:t xml:space="preserve">переведен      </w:t>
              <w:br/>
              <w:t xml:space="preserve">военнослужащий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ждый лист списка подписывается лицом, ответственным за внесение записей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астниках накопительно-ипотечной системы жилищного обеспечения военнослужащих внутренних войск МВД России (переведенных из федеральных органов исполнительной власти). Форма № 6/Н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