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сентября 2008 г. N 47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частниках накопительно-ипотечной системы, достиг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0 лет общей продолжительности военной службы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исле в льготном исчислении, и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спользоваться накоплениями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1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го органа исполнительной вл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215"/>
        <w:gridCol w:w="1349"/>
        <w:gridCol w:w="1621"/>
        <w:gridCol w:w="1349"/>
        <w:gridCol w:w="1216"/>
        <w:gridCol w:w="1080"/>
        <w:gridCol w:w="1484"/>
        <w:gridCol w:w="541"/>
        <w:gridCol w:w="148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участник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-</w:t>
              <w:br/>
              <w:t xml:space="preserve">ждения  </w:t>
              <w:br/>
              <w:t>участни-</w:t>
              <w:br/>
              <w:t xml:space="preserve">ка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участника</w:t>
              <w:br/>
              <w:t xml:space="preserve">либо на- </w:t>
              <w:br/>
              <w:t xml:space="preserve">именова- </w:t>
              <w:br/>
              <w:t xml:space="preserve">ние      </w:t>
              <w:br/>
              <w:t xml:space="preserve">(Ф.И.О.) </w:t>
              <w:br/>
              <w:t>иного ли-</w:t>
              <w:br/>
              <w:t xml:space="preserve">ца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пи- </w:t>
              <w:br/>
              <w:t xml:space="preserve">сания ра-  </w:t>
              <w:br/>
              <w:t xml:space="preserve">порта на   </w:t>
              <w:br/>
              <w:t>использова-</w:t>
              <w:br/>
              <w:t xml:space="preserve">ние накоп- </w:t>
              <w:br/>
              <w:t xml:space="preserve">лений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-</w:t>
              <w:br/>
              <w:t>коплений,</w:t>
              <w:br/>
              <w:t xml:space="preserve">предна-  </w:t>
              <w:br/>
              <w:t>значенных</w:t>
              <w:br/>
              <w:t>к выплате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банковского счета участника либо</w:t>
              <w:br/>
              <w:t xml:space="preserve">иного лица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</w:t>
              <w:br/>
              <w:t>(расчет-</w:t>
              <w:br/>
              <w:t>ный, те-</w:t>
              <w:br/>
              <w:t xml:space="preserve">кущий)  </w:t>
              <w:br/>
              <w:t xml:space="preserve">сче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и рек-</w:t>
              <w:br/>
              <w:t xml:space="preserve">визиты    </w:t>
              <w:br/>
              <w:t xml:space="preserve">кредитной </w:t>
              <w:br/>
              <w:t xml:space="preserve">организа- </w:t>
              <w:br/>
              <w:t xml:space="preserve">ции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-   </w:t>
              <w:br/>
              <w:t xml:space="preserve">пондент-  </w:t>
              <w:br/>
              <w:t xml:space="preserve">ский счет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стрирующего орга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Под участником понимается участник накопительно-ипотечной системы жилищного обеспечения военно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4 указываются фамилия, имя и отчество участника, получившего право на использование накоплений для жилищного обеспечения, либо наименование (фамилия, имя и отчество) иного лица, на которое возложены обязанности по перечислению накоплений для жилищ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6 указывается сумма, предназначенная к выплате, либо производится запись "Все накопл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лист сведений подписывается лицом, ответственным за внесение записей в реестр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1</Characters>
  <CharactersWithSpaces>1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Министерство обороны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никах накопительно-ипотечной системы, достигших 20 лет общей продолжительности военной службы, в том числе в льготном исчислении, и изъявивших желание воспользоваться накоплениями для жилищ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