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програм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9 г. N 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участниках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ы жилищного обеспечения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ъявивших желание получить целевой жилищный з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уктурного подразделения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811"/>
        <w:gridCol w:w="810"/>
        <w:gridCol w:w="944"/>
        <w:gridCol w:w="811"/>
        <w:gridCol w:w="1350"/>
        <w:gridCol w:w="2159"/>
        <w:gridCol w:w="1891"/>
        <w:gridCol w:w="2159"/>
        <w:gridCol w:w="1755"/>
        <w:gridCol w:w="1755"/>
        <w:gridCol w:w="202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участника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</w:t>
              <w:br/>
              <w:t xml:space="preserve">участник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  <w:br/>
              <w:t xml:space="preserve">НИС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 xml:space="preserve">включения в </w:t>
              <w:br/>
              <w:t xml:space="preserve">реестр НИС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телефон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ное  </w:t>
              <w:br/>
              <w:t xml:space="preserve">место    </w:t>
              <w:br/>
              <w:t>приобретения</w:t>
              <w:br/>
              <w:t xml:space="preserve">жиль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аемое </w:t>
              <w:br/>
              <w:t xml:space="preserve">жилье     </w:t>
              <w:br/>
              <w:t xml:space="preserve">(первичный  </w:t>
              <w:br/>
              <w:t xml:space="preserve">рынок     </w:t>
              <w:br/>
              <w:t>(новостройка),</w:t>
              <w:br/>
              <w:t xml:space="preserve">вторичный   </w:t>
              <w:br/>
              <w:t>рынок, долевое</w:t>
              <w:br/>
              <w:t xml:space="preserve">участие в   </w:t>
              <w:br/>
              <w:t>строительстве)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>выда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ых </w:t>
              <w:br/>
              <w:t xml:space="preserve">лиц     </w:t>
              <w:br/>
              <w:t xml:space="preserve">по месту  </w:t>
              <w:br/>
              <w:t>планируемого</w:t>
              <w:br/>
              <w:t>приобретения</w:t>
              <w:br/>
              <w:t xml:space="preserve">жиль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Службы 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   (подпись)  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вание)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ставление сведений: __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  (подпись)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инское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ах накопительно-ипотечной системы жилищного обеспечения военнослужащих, изъявивших желание получить целевой жилищный зае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