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9 г.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лищного обеспечения военнослужащих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ить целевой жилищный заем, для оформления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аве участника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обеспечения военнослужащих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евого жилищ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лужбе специальных объектов при П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810"/>
        <w:gridCol w:w="944"/>
        <w:gridCol w:w="811"/>
        <w:gridCol w:w="1350"/>
        <w:gridCol w:w="2159"/>
        <w:gridCol w:w="1891"/>
        <w:gridCol w:w="2159"/>
        <w:gridCol w:w="1755"/>
        <w:gridCol w:w="1755"/>
        <w:gridCol w:w="202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участника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</w:t>
              <w:br/>
              <w:t xml:space="preserve">участник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 xml:space="preserve">НИС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НИС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телефон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ное  </w:t>
              <w:br/>
              <w:t xml:space="preserve">место    </w:t>
              <w:br/>
              <w:t>приобретения</w:t>
              <w:br/>
              <w:t xml:space="preserve">жиль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аемое </w:t>
              <w:br/>
              <w:t xml:space="preserve">жилье     </w:t>
              <w:br/>
              <w:t xml:space="preserve">(первичный  </w:t>
              <w:br/>
              <w:t xml:space="preserve">рынок     </w:t>
              <w:br/>
              <w:t>(новостройка),</w:t>
              <w:br/>
              <w:t xml:space="preserve">вторичный   </w:t>
              <w:br/>
              <w:t>рынок, долевое</w:t>
              <w:br/>
              <w:t xml:space="preserve">участие в   </w:t>
              <w:br/>
              <w:t>строительстве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выд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ых </w:t>
              <w:br/>
              <w:t xml:space="preserve">лиц     </w:t>
              <w:br/>
              <w:t xml:space="preserve">по месту  </w:t>
              <w:br/>
              <w:t>планируемого</w:t>
              <w:br/>
              <w:t>приобретения</w:t>
              <w:br/>
              <w:t xml:space="preserve">жиль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______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)   (подпись)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, изъявивших желание получить целевой жилищный заем, для оформления свидетельств о праве участника накопительно-ипотечной системы жилищного обеспечения военнослужа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