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0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/Н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частниках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илищного обеспечения военнослужащих внутренних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ВД России (включенных в ре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______________ ____ по _________ 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нь)      (месяц)    (год)      (день)       (месяц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)                        прописью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890"/>
        <w:gridCol w:w="2835"/>
        <w:gridCol w:w="135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 xml:space="preserve">включения в </w:t>
              <w:br/>
              <w:t xml:space="preserve">реестр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 записи</w:t>
              <w:br/>
              <w:t>в реестр о включении</w:t>
              <w:br/>
              <w:t xml:space="preserve">военнослужащего в </w:t>
              <w:br/>
              <w:t xml:space="preserve">реест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списка подписывается лицом, ответственным за внесение записей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никах накопительно-ипотечной системы жилищного обеспечения военнослужащих внутренних войск МВД России (включенных в реестр). Форма № 3/Н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