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ЧАСТНИКЕ: ЮРИДИЧЕСК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жнее название организации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собственности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, место, орган регистр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должность,      </w:t>
              <w:br/>
              <w:t xml:space="preserve">фамилия, имя, отчество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е данные     </w:t>
              <w:br/>
              <w:t xml:space="preserve">претендента: номер 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ая организация &lt;*&gt;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черние организации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11 в случае отсутствия головной и дочерних организации с другими названиями и юридическими адресами следует написать: "Не име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участника  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е (юридическом лице) конкурса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