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аккреди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бных центров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ВЕДЕНИЯ ОБ УЧЕБНО-МЕТОДИЧЕСКИХ МАТЕРИАЛ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НОРМАТИВНЫХ ДОКУМЕН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пециализац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овая учебная программа             По дисципли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ая учебная программа             Авторы, год разработ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бно-тематические планы             По дисципли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данные и разработанные              По дисциплинам: коли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бные и методические пособия,       библиография ведущих изд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ая литерату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ические указания по             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ю практических занят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ические документы учебного       По дисципли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 зн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е документы                 Обозна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           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26</Characters>
  <CharactersWithSpaces>10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4:00Z</dcterms:created>
  <dc:creator>Федеральный надзор России по ядерной и радиационной безопасности</dc:creator>
  <dc:description/>
  <dc:language>en-US</dc:language>
  <cp:lastModifiedBy/>
  <dcterms:modified xsi:type="dcterms:W3CDTF">2011-10-30T15:14:00Z</dcterms:modified>
  <cp:revision>2</cp:revision>
  <dc:subject>Сведения</dc:subject>
  <dc:title>Сведения об учебно-методических материалах и нормативных документах образовательного учреждения системы сертификации оборудования, изделий и технологий для ядерных установок, радиационных источников и пунктов 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