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для решения задач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гистрацией (учет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чете актовых записей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мерти граждан Российской Федерации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_______________ по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территор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округа, внутри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рритории города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бъекта Российской Федерации &lt;1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810"/>
        <w:gridCol w:w="810"/>
        <w:gridCol w:w="541"/>
        <w:gridCol w:w="810"/>
        <w:gridCol w:w="1349"/>
        <w:gridCol w:w="811"/>
        <w:gridCol w:w="1079"/>
        <w:gridCol w:w="1080"/>
        <w:gridCol w:w="1620"/>
        <w:gridCol w:w="8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рож- </w:t>
              <w:br/>
              <w:t>д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жи-</w:t>
              <w:br/>
              <w:t xml:space="preserve">тельст-  </w:t>
              <w:br/>
              <w:t xml:space="preserve">ва &lt;2&gt;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мер-</w:t>
              <w:br/>
              <w:t xml:space="preserve">т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актовой</w:t>
              <w:br/>
              <w:t xml:space="preserve">запис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актовой</w:t>
              <w:br/>
              <w:t xml:space="preserve">запис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 </w:t>
              <w:br/>
              <w:t xml:space="preserve">вание тер- </w:t>
              <w:br/>
              <w:t>ритории &lt;3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ования Государствен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(учета) избир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&lt;4&gt; ______________________  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убъекта  (подпись)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) 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средств автоматизации комиссии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ередачи сведений с КСА ТИК указывается наименование муниципального района, городского округа, внутригородской территории города федерального значения, с КСА ИКС РФ - субъек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вынужденных переселенцев - адрес места преб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наименование муниципального района, городского округа, внутригородской территории города федерального значения, субъекта Российской Федерации, на территории которых зарегистрирован факт смерти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передачи сведений с КСА ТИК реквизит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5</Characters>
  <CharactersWithSpaces>1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ете актовых записей о регистрации смерти граждан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