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отчету У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чилище олимпийского резер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01.01.200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7154"/>
        <w:gridCol w:w="1216"/>
      </w:tblGrid>
      <w:tr>
        <w:trPr>
          <w:trHeight w:val="6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илища олимпийского резерва    </w:t>
              <w:br/>
              <w:t xml:space="preserve">(указывается полное наименование образовательного   </w:t>
              <w:br/>
              <w:t>учреждения в соответствии с Уставом и Свидетельством</w:t>
              <w:br/>
              <w:t xml:space="preserve">о государственной регистрации юридического лица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редитель (учредители) училища олимпийского        </w:t>
              <w:br/>
              <w:t xml:space="preserve">резерва (в соответствии с Уставом образовательного  </w:t>
              <w:br/>
              <w:t xml:space="preserve">учреждения)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создания училища олимпийского резерва          </w:t>
              <w:br/>
              <w:t xml:space="preserve">(указывается дата регистрации юридического лица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я на право ведения образовательной           </w:t>
              <w:br/>
              <w:t xml:space="preserve">деятельности (указывается орган, выдавший лицензию, </w:t>
              <w:br/>
              <w:t xml:space="preserve">дата, номер, до какого срока, указываются вид       </w:t>
              <w:br/>
              <w:t xml:space="preserve">образовательной деятельности, дополнительные        </w:t>
              <w:br/>
              <w:t xml:space="preserve">программы)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оводитель образовательного учреждения (фамилия,  </w:t>
              <w:br/>
              <w:t xml:space="preserve">имя, отчество), телефон, факс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местители директора (фамилия, имя, отчество),     </w:t>
              <w:br/>
              <w:t xml:space="preserve">телефон, факс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8</Characters>
  <CharactersWithSpaces>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4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5:14:00Z</dcterms:modified>
  <cp:revision>2</cp:revision>
  <dc:subject>Сведения</dc:subject>
  <dc:title>Сведения об училище олимпийского резерва (приложение к сводным сведениям по училищам олимпийского резер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