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2001И(200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ностранной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Сведения об учредителях - физических лицах             │ Лист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┴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               ┌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Полное имя    │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в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е       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ого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ния    Страна ┌─────────────────────────────────────┐Код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              │</w:t>
      </w:r>
      <w:r>
        <w:rPr/>
        <w:t>страны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 серия     ┌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, загран- └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 или      Указать наименование   ┌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документа,  документа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его                          └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сть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налогопла-    ┌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щика в стране └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или   Указать наименование   ┌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 (если      кода налогоплательщика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)                                 └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участия в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ом       ┌─┬─┬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тавном)        └─┴─┴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е (%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               ┌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Полное имя    │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в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е       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ого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ния    Страна ┌─────────────────────────────────────┐Код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              │</w:t>
      </w:r>
      <w:r>
        <w:rPr/>
        <w:t>страны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 серия     ┌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, загран- └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 или      Указать наименование   ┌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документа,  документа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его                          └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сть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налогопла-    ┌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щика в стране └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или   Указать наименование   ┌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 (если      кода налогоплательщика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)                                 └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участия в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ом       ┌─┬─┬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тавном)        └─┴─┴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е (%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               ┌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Полное имя    │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в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е       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ого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ния    Страна ┌─────────────────────────────────────┐Код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              │</w:t>
      </w:r>
      <w:r>
        <w:rPr/>
        <w:t>страны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2 к Форме 2001И(2000)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 серия     ┌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, загран- └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 или      Указать наименование   ┌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документа,  документа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его                          └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сть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налогопла-    ┌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щика в стране └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или   Указать наименование   ┌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 (если      кода налогоплательщика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)                                 └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участия в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ом       ┌─┬─┬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тавном)        └─┴─┴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е (%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               ┌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Полное имя    │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в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е       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ого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ния    Страна ┌─────────────────────────────────────┐Код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              │</w:t>
      </w:r>
      <w:r>
        <w:rPr/>
        <w:t>страны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 серия     ┌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, загран- └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 или      Указать наименование   ┌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документа,  документа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его                          └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сть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налогопла-    ┌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щика в стране └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или   Указать наименование   ┌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 (если      кода налогоплательщика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)                                 └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участия в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ом       ┌─┬─┬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тавном)        └─┴─┴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е (%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               ┌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Полное имя    │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в 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е       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ого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ния    Страна ┌─────────────────────────────────────┐Код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              │</w:t>
      </w:r>
      <w:r>
        <w:rPr/>
        <w:t>страны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 серия     ┌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, загран- └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 или      Указать наименование   ┌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документа,  документа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его                          └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сть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налогопла-    ┌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щика в стране └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или   Указать наименование   ┌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 (если      кода налогоплательщика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)                                 └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участия в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ом       ┌─┬─┬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тавном)        └─┴─┴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е (%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7</Words>
  <Characters>11749</Characters>
  <CharactersWithSpaces>10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редителях — физических лицах иностранной организации (приложение к форме № 2001И(2000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