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ЧРЕДИТЕЛЯХ (УЧАСТНИКАХ, АКЦИОНЕР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1215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  <w:br/>
              <w:t xml:space="preserve">или Ф.И.О.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(для юр. лиц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%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в рубл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48</Characters>
  <CharactersWithSpaces>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редителях (участниках, акционерах) (приложение к заявлению о внесении в реестр субъектов малого предпринимательства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