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ЧРЕДИТЕЛЯХ (УЧАСТНИКАХ, АКЦИОНЕРА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организации  или Ф.И.О. физического лица                                      Код    Р/Н   СУ     Доля в %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ОКОПФ  &lt;*&gt;  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┬─┬─┬─┬─┐  ┌─┬─┐  ┌─┐   ┌─┬─┐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│ │ │ │  │ │ │  │ │   │ │ │  │ │ │</w:t>
      </w:r>
      <w:r>
        <w:rPr>
          <w:sz w:val="18"/>
          <w:szCs w:val="18"/>
        </w:rPr>
        <w:t>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┴─┴─┴─┴─┘  └─┴─┘  └─┘   └─┴─┘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┬─┬─┬─┬─┐  ┌─┬─┐  ┌─┐   ┌─┬─┐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│ │ │ │  │ │ │  │ │   │ │ │  │ │ │</w:t>
      </w:r>
      <w:r>
        <w:rPr>
          <w:sz w:val="18"/>
          <w:szCs w:val="18"/>
        </w:rPr>
        <w:t>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┴─┴─┴─┴─┘  └─┴─┘  └─┘   └─┴─┘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┬─┬─┬─┬─┐  ┌─┬─┐  ┌─┐   ┌─┬─┐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│ │ │ │  │ │ │  │ │   │ │ │  │ │ │</w:t>
      </w:r>
      <w:r>
        <w:rPr>
          <w:sz w:val="18"/>
          <w:szCs w:val="18"/>
        </w:rPr>
        <w:t>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┴─┴─┴─┴─┘  └─┴─┘  └─┘   └─┴─┘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┬─┬─┬─┬─┐  ┌─┬─┐  ┌─┐   ┌─┬─┐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│ │ │ │  │ │ │  │ │   │ │ │  │ │ │</w:t>
      </w:r>
      <w:r>
        <w:rPr>
          <w:sz w:val="18"/>
          <w:szCs w:val="18"/>
        </w:rPr>
        <w:t>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┴─┴─┴─┴─┘  └─┴─┘  └─┘   └─┴─┘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┬─┬─┬─┬─┐  ┌─┬─┐  ┌─┐   ┌─┬─┐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│ │ │ │  │ │ │  │ │   │ │ │  │ │ │</w:t>
      </w:r>
      <w:r>
        <w:rPr>
          <w:sz w:val="18"/>
          <w:szCs w:val="18"/>
        </w:rPr>
        <w:t>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┴─┴─┴─┴─┘  └─┴─┘  └─┘   └─┴─┘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┬─┬─┬─┬─┐  ┌─┬─┐  ┌─┐   ┌─┬─┐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│ │ │ │  │ │ │  │ │   │ │ │  │ │ │</w:t>
      </w:r>
      <w:r>
        <w:rPr>
          <w:sz w:val="18"/>
          <w:szCs w:val="18"/>
        </w:rPr>
        <w:t>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┴─┴─┴─┴─┘  └─┴─┘  └─┘   └─┴─┘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┬─┬─┬─┬─┐  ┌─┬─┐  ┌─┐   ┌─┬─┐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│ │ │ │  │ │ │  │ │   │ │ │  │ │ │</w:t>
      </w:r>
      <w:r>
        <w:rPr>
          <w:sz w:val="18"/>
          <w:szCs w:val="18"/>
        </w:rPr>
        <w:t>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┴─┴─┴─┴─┘  └─┴─┘  └─┘   └─┴─┘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┬─┬─┬─┬─┐  ┌─┬─┐  ┌─┐   ┌─┬─┐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│ │ │ │  │ │ │  │ │   │ │ │  │ │ │</w:t>
      </w:r>
      <w:r>
        <w:rPr>
          <w:sz w:val="18"/>
          <w:szCs w:val="18"/>
        </w:rPr>
        <w:t>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┴─┴─┴─┴─┘  └─┴─┘  └─┘   └─┴─┘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┬─┬─┬─┬─┐  ┌─┬─┐  ┌─┐   ┌─┬─┐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│ │ │ │  │ │ │  │ │   │ │ │  │ │ │</w:t>
      </w:r>
      <w:r>
        <w:rPr>
          <w:sz w:val="18"/>
          <w:szCs w:val="18"/>
        </w:rPr>
        <w:t>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┴─┴─┴─┴─┘  └─┴─┘  └─┘   └─┴─┘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┬─┬─┬─┬─┐  ┌─┬─┐  ┌─┐   ┌─┬─┐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│ │ │ │  │ │ │  │ │   │ │ │  │ │ │</w:t>
      </w:r>
      <w:r>
        <w:rPr>
          <w:sz w:val="18"/>
          <w:szCs w:val="18"/>
        </w:rPr>
        <w:t>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┴─┴─┴─┴─┘  └─┴─┘  └─┘   └─┴─┘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┬─┬─┬─┬─┐  ┌─┬─┐  ┌─┐   ┌─┬─┐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│ │ │ │  │ │ │  │ │   │ │ │  │ │ │</w:t>
      </w:r>
      <w:r>
        <w:rPr>
          <w:sz w:val="18"/>
          <w:szCs w:val="18"/>
        </w:rPr>
        <w:t>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┴─┴─┴─┴─┘  └─┴─┘  └─┘   └─┴─┘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┬─┬─┬─┬─┐  ┌─┬─┐  ┌─┐   ┌─┬─┐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│ │ │ │  │ │ │  │ │   │ │ │  │ │ │</w:t>
      </w:r>
      <w:r>
        <w:rPr>
          <w:sz w:val="18"/>
          <w:szCs w:val="18"/>
        </w:rPr>
        <w:t>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┴─┴─┴─┴─┘  └─┴─┘  └─┘   └─┴─┘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Принадлежность к РФ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 - резидент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 - нерезиден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СУ - статус учредител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Физическое лицо, гражданин РФ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Юридическое лицо, субъект малого и среднего предприним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Юридическое лицо,  коммерческая организация, не являющаяся су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лого и среднего предприним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. РФ, субъект РФ, муниципальное образ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5. Государственное (муниципальное) предприятие (учреждение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6. Некоммерческая   организация  (в   т.ч.   общественные,  религиоз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единения, благотворительные и иные фонды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7. Акционерный инвестиционный фон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8. Закрытый инвестиционный паевой фон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9. Иностранный граждани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0. Иностранное юридическое лиц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1. Соответствует  условиям  ст. 4  Федерального  закона  от 02.08.20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N 217-ФЗ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М.П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 руководителя)                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702</Characters>
  <CharactersWithSpaces>4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5:00Z</dcterms:created>
  <dc:creator>Департамент поддержки и развития малого и среднего предпринимательства г. Москвы</dc:creator>
  <dc:description/>
  <dc:language>en-US</dc:language>
  <cp:lastModifiedBy/>
  <dcterms:modified xsi:type="dcterms:W3CDTF">2011-10-30T15:15:00Z</dcterms:modified>
  <cp:revision>2</cp:revision>
  <dc:subject>Сведения</dc:subject>
  <dc:title>Сведения об учредителях (участниках, акционерах) (приложение к заявлению о внесении в реестр субъектов малого и среднего предпринимательства г. Москвы (подтверждении статуса субъекта малого (среднего) предпринимательства г. Москвы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