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РЕДИТЕЛЯХ (УЧАСТНИКАХ, АКЦИОНЕРА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295"/>
        <w:gridCol w:w="1216"/>
        <w:gridCol w:w="1890"/>
        <w:gridCol w:w="1485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>организации или Ф.И.О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(для    </w:t>
              <w:br/>
              <w:t>юридических лиц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%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рубл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6</Characters>
  <CharactersWithSpaces>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5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15:15:00Z</dcterms:modified>
  <cp:revision>2</cp:revision>
  <dc:subject>Сведения</dc:subject>
  <dc:title>Сведения об учредителях (участниках, акционерах) (приложение к заявлению о внесении в реестр субъектов малого и среднего предпринимательства — получателей поддержки в городском поселении Красногорск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