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2001И(20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─────────────────────┐ </w:t>
      </w:r>
      <w:r>
        <w:rPr/>
        <w:t>Лист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Сведения об учредителях - юридических лицах       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┴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         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┘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адрес,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й в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дительных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х    Страна регистрации ┌─────────────────────────┐Код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инкорпорации)     │                         │страны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налого-   ┌─┬─┬─┬─┬─┬─┬─┬─┬─┬─┬─┬─┬─┬─┬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а   └─┴─┴─┴─┴─┴─┴─┴─┴─┴─┴─┴─┴─┴─┴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е      Указать наименование   ┌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кода налогоплательщика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аналог                           └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участ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акционерном ┌─┬─┬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тавном)    └─┴─┴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е (%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         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┘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адрес,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й в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дительных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х    Страна регистрации ┌─────────────────────────┐Код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инкорпорации)     │                         │страны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налого-   ┌─┬─┬─┬─┬─┬─┬─┬─┬─┬─┬─┬─┬─┬─┬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а   └─┴─┴─┴─┴─┴─┴─┴─┴─┴─┴─┴─┴─┴─┴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е      Указать наименование   ┌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кода налогоплательщика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аналог                           └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участ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акционерном ┌─┬─┬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тавном)    └─┴─┴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е (%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         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┘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адрес,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й в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дительных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х    Страна регистрации ┌─────────────────────────┐Код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инкорпорации)     │                         │страны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1 к Форме 2001И(2000)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налого-   ┌─┬─┬─┬─┬─┬─┬─┬─┬─┬─┬─┬─┬─┬─┬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а   └─┴─┴─┴─┴─┴─┴─┴─┴─┴─┴─┴─┴─┴─┴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е      Указать наименование   ┌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кода налогоплательщика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аналог                           └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участ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акционерном ┌─┬─┬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тавном)    └─┴─┴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е (%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         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┘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адрес,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й в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дительных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х    Страна регистрации ┌─────────────────────────┐Код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инкорпорации)     │                         │страны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налого-   ┌─┬─┬─┬─┬─┬─┬─┬─┬─┬─┬─┬─┬─┬─┬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а   └─┴─┴─┴─┴─┴─┴─┴─┴─┴─┴─┴─┴─┴─┴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е      Указать наименование   ┌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кода налогоплательщика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аналог                           └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участ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акционерном ┌─┬─┬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тавном)    └─┴─┴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е (%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         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┘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адрес, ┌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й в   │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дительных └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х    Страна регистрации ┌─────────────────────────┐Код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инкорпорации)     │                         │страны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налого-   ┌─┬─┬─┬─┬─┬─┬─┬─┬─┬─┬─┬─┬─┬─┬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а   └─┴─┴─┴─┴─┴─┴─┴─┴─┴─┴─┴─┴─┴─┴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е      Указать наименование   ┌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кода налогоплательщика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аналог                           └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участ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акционерном ┌─┬─┬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тавном)    └─┴─┴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е (%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3</Words>
  <Characters>9386</Characters>
  <CharactersWithSpaces>8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редителях — юридических лицах иностранной организации (приложение к форме № 2001И(2000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