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РЕЖДЕНИИ (ОБЪЕК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1620"/>
        <w:gridCol w:w="1486"/>
        <w:gridCol w:w="148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апливаемый объем учреждения     </w:t>
              <w:br/>
              <w:t xml:space="preserve">В т.ч. объем помещений,           </w:t>
              <w:br/>
              <w:t xml:space="preserve">занимаемых:                       </w:t>
              <w:br/>
              <w:t xml:space="preserve">- бюджетной организацией          </w:t>
              <w:br/>
              <w:t xml:space="preserve">- сторонними потребителями &lt;1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ая площадь                 </w:t>
              <w:br/>
              <w:t xml:space="preserve">В т.ч. площадь помещений,         </w:t>
              <w:br/>
              <w:t xml:space="preserve">занимаемых:                       </w:t>
              <w:br/>
              <w:t xml:space="preserve">- бюджетной организацией          </w:t>
              <w:br/>
              <w:t xml:space="preserve">- сторонними потребителя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 расположено &lt;2&gt;:       </w:t>
              <w:br/>
              <w:t xml:space="preserve">- в отдельно стоящем здании       </w:t>
              <w:br/>
              <w:t xml:space="preserve">- встроено в другое здание        </w:t>
              <w:br/>
              <w:t xml:space="preserve">- представляет группу зданий &lt;3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эксплуатацию   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оронние потребители: арендаторы, субабон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ужное под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ать количество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Правительство Москвы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реждении (объекте) бюджетной организации комплекса социальной сферы города Москвы с объемом энергопотребления до 1 тыс. т у.т. включительно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