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1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ЧРЕЖДЕНИИ, РЕАЛИЗУЮЩЕМ ПРОГРАММЫ ОБЩЕГО ОБРА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кроме вечерних (сменных) общеобразовательных учреждени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09/2010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 состоянию на 20 сентябр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 Форма N ОШ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  │   22 сентябр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,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е программы общего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у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ому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исполнительной власти,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торые возложены функции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правлению учреждениям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 (п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адлежности);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роме образовательных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й, функции п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которыми возложены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рган местного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ый орган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)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3644"/>
        <w:gridCol w:w="1215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-локальный   </w:t>
              <w:br/>
              <w:t xml:space="preserve">(самостоятельное     </w:t>
              <w:br/>
              <w:t xml:space="preserve">учреждение - 1,      </w:t>
              <w:br/>
              <w:t xml:space="preserve">обособленное структурное </w:t>
              <w:br/>
              <w:t xml:space="preserve">подразделение (филиал и  </w:t>
              <w:br/>
              <w:t xml:space="preserve">т.п.) - 2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На каком языке или на каких язы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ется преподавание, указать отдельно число уча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учающихся на кажд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язык народ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учаемые как предмет, факультативно или в круж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944"/>
        <w:gridCol w:w="1486"/>
        <w:gridCol w:w="674"/>
        <w:gridCol w:w="675"/>
        <w:gridCol w:w="676"/>
        <w:gridCol w:w="675"/>
        <w:gridCol w:w="809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учающихся по классам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сумма граф</w:t>
              <w:br/>
              <w:t xml:space="preserve">3 - 9)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и-</w:t>
              <w:br/>
              <w:t xml:space="preserve">тельны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 </w:t>
              <w:br/>
              <w:t>11 (12)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     </w:t>
              <w:br/>
              <w:t xml:space="preserve">обуч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,     </w:t>
              <w:br/>
              <w:t xml:space="preserve">изучаемый </w:t>
              <w:br/>
              <w:t xml:space="preserve">как       </w:t>
              <w:br/>
              <w:t xml:space="preserve">самостоя- </w:t>
              <w:br/>
              <w:t xml:space="preserve">тельный   </w:t>
              <w:br/>
              <w:t xml:space="preserve">предм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и, изучаемые   </w:t>
              <w:br/>
              <w:t xml:space="preserve">факультативно или  </w:t>
              <w:br/>
              <w:t xml:space="preserve">в кружках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  графах  4,  5,  6  раздела   Числитель  -    по 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летнего   обучения,   знаменатель   "кроме   того"   -  по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надцатилетнего (двенадцатилетнего)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б обучающихся, окон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й класс, переведенных в следующий класс в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осенью, и выпускных экзаменах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4455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   </w:t>
              <w:br/>
              <w:t xml:space="preserve">окончивших данный класс и    </w:t>
              <w:br/>
              <w:t xml:space="preserve">переведенных в следующий класс </w:t>
              <w:br/>
              <w:t xml:space="preserve">весной или осенью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ительный класс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класс (переведенные в 5     </w:t>
              <w:br/>
              <w:t xml:space="preserve">класс)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класс (переведенные в 4     </w:t>
              <w:br/>
              <w:t xml:space="preserve">класс)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-й класс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-й класс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-й класс (окончили с          </w:t>
              <w:br/>
              <w:t xml:space="preserve">аттестатом о среднем (полном)   </w:t>
              <w:br/>
              <w:t xml:space="preserve">общем образовании)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й класс  (переведенные  в  12</w:t>
              <w:br/>
              <w:t xml:space="preserve">класс)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-й класс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в  разделе  2  по  3  классу  в  строке    04    по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еся,  переведенные в 5 класс (обучающиеся по программе десяти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ы),  в  строке 05 - обучающиеся, переведенные в 4 класс (обучающие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одиннадцатилетней  (двенадцатилетней)  школы);  по  11 класс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е 13 указывается число обучающихся, окончивших учреждение, реализ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общего  образования,  с  аттестатом  о  среднем  (полном) 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, а в строке 14 - число обучающихся, переведенных в 12 клас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 │N строки │      Числен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2    │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ающих обучение в     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х классах                │   16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выпускного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, не получивших аттестат о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 (полном) общем образовании    │   17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выдержавших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амены экстерном за курс основной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ы и получивших аттестат об общем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и                           │   18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выдержавших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амены экстерном за курс средней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й) школы и получивших аттестат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среднем (полном) общем образовании  │   19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получивших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в форме экстерната по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классам (кроме 9, 11 и 12)       │   20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пускников, допущенных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выпускным экзаменам в 11 (12)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х                               │   21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21) участвовавшие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едином государственном экзамене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ЕГЭ)                               │   22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22):    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нность выпускников,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вовавших в ЕГЭ по русскому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зыку                             │   23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23) сдавшие ЕГЭ│   24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нность выпускников,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вовавших в ЕГЭ по математике │   25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25) сдавшие ЕГЭ│   26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1 - 3 (4) и подготовительных классов, </w:t>
              <w:br/>
              <w:t xml:space="preserve">и классов-комплектов (включая 1 классы,          </w:t>
              <w:br/>
              <w:t xml:space="preserve">организованные в дошкольном учреждении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5 - 9 классов и классов-комплек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10 - 12 классов и классов-комплект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1 - 11 (12) классов и классов-        </w:t>
              <w:br/>
              <w:t xml:space="preserve">комплектов (сумма строк 01 - 03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. 04) количество 1 - 11 (12)       </w:t>
              <w:br/>
              <w:t xml:space="preserve">классов и классов-комплектов с численностью      </w:t>
              <w:br/>
              <w:t xml:space="preserve">обучающихся менее 15 человек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4. Состав обучающихся по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┬───────┬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лассы      │N    │ Число │Всего  │В том числе (из гр. 4) │      Кроме того, обучающихся в специа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│классов│обучаю-│                       │(коррекционных) классах для детей с огранич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 (ед.) │щихся  │                       │             возможностями здоровь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по спи-├─────┬───────────┬─────┼──────────────┬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скам   │при- │второгод-  │дево-│для умственно │   для детей с  │   для детей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вместе │ходя-│ников и    │чек  │   отсталых   │    задержкой   │  недостатк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с новым│щих  │поступивших│     │              │   психического │   физ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приемом│     │из числа   │     │              │     развития   │    разви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</w:t>
      </w:r>
      <w:r>
        <w:rPr/>
        <w:t>(чел.) │     │выбывших в │     ├──────┬───────┼─────────┬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       │     │</w:t>
      </w:r>
      <w:r>
        <w:rPr/>
        <w:t>прошлом    │     │число │коли-  │  число  │коли- │число   │кол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       │     │</w:t>
      </w:r>
      <w:r>
        <w:rPr/>
        <w:t>учебном    │     │клас- │чество │ классов │чество│классов 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       │     │</w:t>
      </w:r>
      <w:r>
        <w:rPr/>
        <w:t>году и     │     │сов   │обуча- │  (ед.)  │обуча-│(ед.)   │обуч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       │     │</w:t>
      </w:r>
      <w:r>
        <w:rPr/>
        <w:t>ранее      │     │(ед.) │ющихся │         │ющихся│        │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│       │     │           │     │      │</w:t>
      </w:r>
      <w:r>
        <w:rPr/>
        <w:t>(чел.) │         │(чел.)│        │(че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  3   │   4   │  5  │     6     │  7  │  8   │   9   │   10    │  11  │   12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ельный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        │  01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сятилетней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ы)           │  02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11 (12)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летней школы)   │  03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й класс,   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нный в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м   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и          │  04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сятилетней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ы)           │  05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11 (12)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летней школы)   │  06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сятилетней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ы)           │  07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й класс (по     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11 (12)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летней школы)   │  08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й класс           │  09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-й класс           │  10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-й класс           │  11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-й класс           │  12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-й класс           │  13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-й класс           │  14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-й класс          │  15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-й класс          │  16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-й класс          │  17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┼───────┼─────┼───────────┼─────┼──────┼───────┼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│    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- 17)            │  18 │       │       │     │           │     │      │       │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┴───────┴─────┴───────────┴─────┴──────┴───────┴───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  строках  02,  05,  07  раздела  4  приводится  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обучающихся  по  программе десятилетней школы, в строках 03, 06,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4 - по программе одиннадцатилетней (двенадцатилетней) школы; гра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по  всем  строкам  заполняет  школа-интернат  и  др., где дети не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, но и обуч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именование                   │N строки│ Числ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-сирот и детей, оставшихся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ения родителей (устроенные под надзор в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организациях)                     │   1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умственно отсталых детей (заполняет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для детей с ограниченными возможностям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)                                         │   2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бучающихся индивидуально на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у по специальным программам (включая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ющихся общеобразовательных учреждений)       │   2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21) численность детей-инвалидов │   2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занимающихся в классах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ирующего обучения                          │   2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воспитанников с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ными возможностями здоровья в обычных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х &lt;*&gt;                                       │   2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-инвалидов                       │   2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бучающихся в форме семейного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                     │   2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слабовидящих детей, обучающихся в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для незрячих детей                    │   2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езрячих детей, обучающихся в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для слабовидящих детей                │   2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целей  настоящего  отчета: &lt;*&gt; -  под  обычным  классом   в   стр.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умевается  любой  класс,  не  являющийся  специальным (коррекцио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Возрастной состав обучающихся в учре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ализующем программы общего образования (без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лассах для детей с ограниченными возможно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доровья; составляе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ов о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5"/>
        <w:gridCol w:w="1351"/>
        <w:gridCol w:w="1215"/>
        <w:gridCol w:w="1080"/>
        <w:gridCol w:w="1214"/>
        <w:gridCol w:w="1889"/>
      </w:tblGrid>
      <w:tr>
        <w:trPr>
          <w:trHeight w:val="360" w:hRule="atLeast"/>
          <w:cantSplit w:val="true"/>
        </w:trPr>
        <w:tc>
          <w:tcPr>
            <w:tcW w:w="45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обучающихся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обучающихся </w:t>
              <w:br/>
              <w:t xml:space="preserve">10 - 11 (12) </w:t>
              <w:br/>
              <w:t xml:space="preserve">классов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девочек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 </w:t>
              <w:br/>
              <w:t xml:space="preserve">г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олных  </w:t>
              <w:br/>
              <w:t xml:space="preserve">лет на 1 </w:t>
              <w:br/>
              <w:t xml:space="preserve">января  </w:t>
              <w:br/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лет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8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7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6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4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3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2  </w:t>
              <w:br/>
              <w:t xml:space="preserve">г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1  </w:t>
              <w:br/>
              <w:t xml:space="preserve">г. и  </w:t>
              <w:br/>
              <w:t xml:space="preserve">ране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лет </w:t>
              <w:br/>
              <w:t xml:space="preserve">и    </w:t>
              <w:br/>
              <w:t xml:space="preserve">старше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01 - 14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 обучающихся   в   классах   для   детей    с    ограни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ями здоровья в возрасте 16 лет и старше (16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6. Сведения о педаг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медицинских рабо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                 │    N    │  Числ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│    2    │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ителя                                        │    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и в интернате при школе              │    0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и в школе-интернате                  │    0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и в группах продленного дня          │    0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работники: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и всех специальностей                    │    0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ие сестры                           │    0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раздел  6  заполняют  только  специальные  (коррекци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учреждения  для обучающихся, воспитанников с ограни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ями   здоровья   и   оздоровительные  образовательные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го типа для детей, нуждающихся в длительном ле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7. Сведения о сменности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215"/>
        <w:gridCol w:w="1755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лассов и классов-комплектов и в них    </w:t>
              <w:br/>
              <w:t xml:space="preserve">обучающихся, занимающихс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2-ю смену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3-ю смену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ов </w:t>
              <w:br/>
              <w:t xml:space="preserve">(ед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хся </w:t>
              <w:br/>
              <w:t xml:space="preserve">(чел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ов (ед.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хся   </w:t>
              <w:br/>
              <w:t xml:space="preserve">(чел.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8. Сведения о группах продленно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          │N строки │  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упп продленного дня (ед.)               │   0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для обучающихся 1 - 3 (4) кл.      │   0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учающихся в группах продленного дня          │   0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обучающихся 1 - 3 (4) классов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чел.)                                         │   04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рупп  (заполняет  детский дом и школа-интернат для де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ми    возможностями    здоровья;    образовательные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го   типа   для   детей,   нуждающихся   в   длительном   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1) ___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0. Сведения о логопедическом пункте, каби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реждении, реализующем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350"/>
        <w:gridCol w:w="1621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ли в учреждении логопедический пункт (да,  </w:t>
              <w:br/>
              <w:t xml:space="preserve">нет)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ли в учреждении логопедический кабинет     </w:t>
              <w:br/>
              <w:t xml:space="preserve">(да, нет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учающихся в учреждении,              </w:t>
              <w:br/>
              <w:t xml:space="preserve">занимающихся в логопедическом пункте (чел.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учающихся в учреждении,              </w:t>
              <w:br/>
              <w:t xml:space="preserve">занимающихся в логопедическом кабинете (чел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 в учреждении, посещающих   </w:t>
              <w:br/>
              <w:t xml:space="preserve">занятия в логопедических пунктах, организованных   </w:t>
              <w:br/>
              <w:t xml:space="preserve">в других образовательных учреждениях (чел.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 в учреждении, посещающих   </w:t>
              <w:br/>
              <w:t xml:space="preserve">занятия в логопедических кабинетах,                </w:t>
              <w:br/>
              <w:t xml:space="preserve">организованных в других образовательных            </w:t>
              <w:br/>
              <w:t xml:space="preserve">учреждениях (чел.)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                 │ N строки │ 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│    2     │ 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в учреждении, реализующем программы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образования, орган общественного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(да, нет)                           │    0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попечительский совет (да, нет)   │    0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2. Сведения о платных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тельных услугах за 2008/2009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ет ли учреждение, реализующее программы   </w:t>
              <w:br/>
              <w:t xml:space="preserve">общего образования, платные дополнительные           </w:t>
              <w:br/>
              <w:t xml:space="preserve">образовательные услуги (да, нет)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учающихся данного учреждения,          </w:t>
              <w:br/>
              <w:t xml:space="preserve">пользующихся платными дополнительными                </w:t>
              <w:br/>
              <w:t xml:space="preserve">образовательными услугами (чел.)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3. Сведения о материаль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аз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                  │ N строки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  2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даний и сооружений (ед.)                  │    0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всех помещений (м2)                │    0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лассных комнат (включая учебные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ы и лаборатории) (ед.)                    │    0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площадь (м2)                                  │    0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астерских (ед.)                      │    0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их мест                                      │    0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ракторов для учебных целей (ед.)          │    07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физкультурный зал (да, нет)  │    08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плавательный бассейн (да,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09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актовый или лекционный зал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, нет)                                        │    1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музей (да, нет)              │    1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учебно-опытного земельного участка в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ктарах (при отсутствии участка поставить "0")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)                                             │    1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подсобного сельского хозяйства в гектарах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отсутствии поставить "0") (га)              │    1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столовая или буфет с горячим питанием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, нет)                                        │    1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в приспособленных помещениях             │    1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садочных мест в столовых, буфетах -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мест)                                     │    1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садочных мест в приспособленных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ещениях                                      │    17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пользующихся горячим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ем (чел.)                                  │    18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имеющих льготное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горячим питанием (чел.)              │    19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ниг в библиотеке (книжном фонде)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школьные учебники), брошюр, журналов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отсутствии библиотеки поставить "0") (тыс.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)                                             │    2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школьных учебников (тыс. ед.)           │    2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состояние общеобразовательного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:        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ует ли капитального ремонта (да, нет)      │    2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зданий (ед.)                           │    2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ится ли в аварийном состоянии (да, нет)   │    2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зданий (ед.)                           │    2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 все виды благоустройства (да, нет)       │    2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:           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провода (да, нет)                          │    27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го отопления (да, нет)               │    28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лизации (да, нет)                          │    29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втомобилей для учебных целей (при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автомобилей поставить "0") (ед.)      │    3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втотранспортных средств,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ых для перевозки учащихся (при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автотранспортных средств поставить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0") (ед.)                                       │    3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пассажирских мест (мест)                 │    3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втотранспортных средств,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ых для хозяйственных нужд (при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автотранспортных средств поставить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0") (ед.)                                       │    3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абинетов основ информатики и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(при отсутствии таких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ов поставить "0") (ед.)                   │    3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рабочих мест с ЭВМ (мест)                │    3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рсональных ЭВМ (ед.)                │    3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ных за последний год                 │    37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уются в учебных целях                   │    38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рсональных ЭВМ в составе локальных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ых сетей (из стр. 36) (ед.)          │    39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лючено ли учреждение к сети Интернет (да,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4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одключения к сети Интернет: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дем                                          │    4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еленная линия                               │    4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утниковое                                    │    4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подключения к сети Интернет не менее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8 кбит/с (да, нет)                             │    4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рсональных ЭВМ, подключенных к сети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 (из стр. 36) (ед.)                      │    4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адрес электронной почты (да,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4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собственный сайт в сети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 (да, нет)                               │    47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электронную библиотеку (да,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48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пожарную сигнализацию (да,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49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дымовые извещатели (да, нет) │    5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пожарные краны и рукава (да,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5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гнетушителей (ед.)                   │    5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отрудников охраны (при отсутствии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поставить "0") (чел.)                     │    53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системы видеонаблюдения (да,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                                             │    54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ли учреждение "тревожную кнопку" (да, нет) │    5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4. Кружковая работа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2008/2009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кружков   │   N   │  Число кружков   │ В них обуча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 ├────────┬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</w:t>
      </w:r>
      <w:r>
        <w:rPr/>
        <w:t>всего  │  в том  │ всего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│  </w:t>
      </w:r>
      <w:r>
        <w:rPr/>
        <w:t>числе  │       │  пла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│ </w:t>
      </w:r>
      <w:r>
        <w:rPr/>
        <w:t>платные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 │   3    │    4    │ 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             │  01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о-биологические    │  02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стско-краеведческие  │  03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              │  04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ого          │    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чества               │  05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│  06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1 -  │    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     │  07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занимаются в 2 и│    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кружках          │  08   │   X    │    X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┴────────┴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15. Сведения об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ывших из учреждения, реализующего программы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ечение 2008/2009 учебного года и летнего период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 считая окончивших 3 (4) класс в начальной школе, 9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сновной школе, 11 (12) класс в средней шко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чины выбытия         │   N   │ 1 - 4  │ 5 - 9  │   10 -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 классы │ классы │ (12) клас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3    │   4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было (сумма строк 02 -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, 08 - 15)                     │  01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невные общеобразовательные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                     │  02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пециальные (коррекционные)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и классы для детей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ограниченными возможностями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оровья                        │  03   │        │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вечерние (сменные) 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образовательные учреждения  │  04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чреждения среднего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образования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невное обучение)              │  05   │   X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чреждения начального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образования   │  06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 группы, не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яющие     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ую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готовку                    │  07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азличные курсы              │  08   │   X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лючено за недостойное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едение                       │  09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ительная болезнь              │  10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пециальные учебно-   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ьные учреждения и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ьно-трудовые колонии  │  11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и на работу и не        │    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олжают обучение             │  12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аботают и не учатся         │  13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ислено по неуспеваемости     │  14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причины                  │  15   │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6. Сведения о преподавании иностранных яз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1080"/>
        <w:gridCol w:w="1080"/>
        <w:gridCol w:w="1080"/>
        <w:gridCol w:w="1079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, в которых </w:t>
              <w:br/>
              <w:t xml:space="preserve">преподаются    </w:t>
              <w:br/>
              <w:t xml:space="preserve">иностранные язы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лийский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нцузский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цкий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>(групп)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-</w:t>
              <w:br/>
              <w:t xml:space="preserve">щихся  </w:t>
              <w:br/>
              <w:t xml:space="preserve">(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>(групп)</w:t>
              <w:br/>
              <w:t xml:space="preserve">(ед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-</w:t>
              <w:br/>
              <w:t xml:space="preserve">щихся  </w:t>
              <w:br/>
              <w:t xml:space="preserve">(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>(групп)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-</w:t>
              <w:br/>
              <w:t xml:space="preserve">щихся  </w:t>
              <w:br/>
              <w:t xml:space="preserve">(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>(групп)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-</w:t>
              <w:br/>
              <w:t xml:space="preserve">щихся  </w:t>
              <w:br/>
              <w:t xml:space="preserve">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4 клас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9 клас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11 (12)      </w:t>
              <w:br/>
              <w:t xml:space="preserve">класс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     </w:t>
              <w:br/>
              <w:t xml:space="preserve">строк 01 - 03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.   </w:t>
              <w:br/>
              <w:t xml:space="preserve">04) изучающих 2-  </w:t>
              <w:br/>
              <w:t xml:space="preserve">ой иностранный    </w:t>
              <w:br/>
              <w:t xml:space="preserve">язык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7. Сведения об углубленном из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ь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или обучения  │   N   │      Число классов      │       Числен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 │        (групп) с        │  обучающихся в класс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│       </w:t>
      </w:r>
      <w:r>
        <w:rPr/>
        <w:t>углубленным       │       (группах) 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│   </w:t>
      </w:r>
      <w:r>
        <w:rPr/>
        <w:t>изучением предметов   │  углубленным изуч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│          </w:t>
      </w:r>
      <w:r>
        <w:rPr/>
        <w:t>(ед.)          │     предметов (чел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├─────┬─────┬───────┬─────┼─────┬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│  </w:t>
      </w:r>
      <w:r>
        <w:rPr/>
        <w:t>1  │ 5 - │10 - 11│Итого│ 1 - │ 5 - │10 - 11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│ </w:t>
      </w:r>
      <w:r>
        <w:rPr/>
        <w:t>- 4 │  9  │ (12)  │     │  4  │  9  │ (12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2   │  3  │  4  │   5   │  6  │  7  │  8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й - всего │   01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 изучением│     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зыков:           │     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лийского         │   02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нцузского        │   03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ецкого           │   04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европейских  │   05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точных           │   06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-научный  │   07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         │   08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│   09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┼─────┼───────┼─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│   10  │     │     │       │ 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┴─────┴─────┴───────┴─────┴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8. Сведения о профильном обучении в дне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или обучения      │  N   │Количество 10 -│ Численность учащих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11 (12) классов│10 - 11 (12) класс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</w:t>
      </w:r>
      <w:r>
        <w:rPr/>
        <w:t>(групп)    │    обучающихс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профильного  │программам профи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</w:t>
      </w:r>
      <w:r>
        <w:rPr/>
        <w:t>обучения (ед.)│   обучения (чел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    3      │ 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02, 07 │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6)                      │  01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й - всего    │  02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03 - 06)       │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│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формационно-        │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ологический       │  03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гротехнологический   │  04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дустриально-        │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ологический       │  05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технологические│  06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ко-математический      │  07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ко-химический          │  08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ко-биологический       │  09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о-географический     │  10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ий    │  11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гуманитарный     │  12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ологический             │  13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о-эстетический │  14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нно-спортивный        │  15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  │  16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0</Words>
  <Characters>58713</Characters>
  <CharactersWithSpaces>50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и, реализующем программы общего образования (кроме вечерних (сменных) общеобразовательных учреждений). Форма № ОШ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